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Załącznik nr 2 do ogłoszenia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ZÓR UMOW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warta w dniu ……  2016 r.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0"/>
          <w:szCs w:val="20"/>
        </w:rPr>
        <w:t>Gminą Gliwice- Gliwickim Centrum Organizacji Pozarządowych</w:t>
      </w:r>
      <w:r>
        <w:rPr>
          <w:rFonts w:cs="Arial" w:ascii="Calibri" w:hAnsi="Calibri"/>
          <w:sz w:val="20"/>
          <w:szCs w:val="20"/>
        </w:rPr>
        <w:t xml:space="preserve"> z siedzibą w Gliwicach przy ul. Zwycięstwa 1, 44-100 Gliwic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eprezentowanym przez </w:t>
      </w:r>
      <w:r>
        <w:rPr>
          <w:rFonts w:cs="Arial" w:ascii="Calibri" w:hAnsi="Calibri"/>
          <w:b/>
          <w:sz w:val="20"/>
          <w:szCs w:val="20"/>
        </w:rPr>
        <w:t>Andrzeja Gillnera</w:t>
      </w:r>
      <w:r>
        <w:rPr>
          <w:rFonts w:cs="Arial" w:ascii="Calibri" w:hAnsi="Calibri"/>
          <w:sz w:val="20"/>
          <w:szCs w:val="20"/>
        </w:rPr>
        <w:t xml:space="preserve"> - Dyrektora GCOP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zwanym dalej </w:t>
      </w:r>
      <w:r>
        <w:rPr>
          <w:rFonts w:cs="Arial" w:ascii="Calibri" w:hAnsi="Calibri"/>
          <w:b/>
          <w:bCs/>
          <w:sz w:val="20"/>
          <w:szCs w:val="20"/>
        </w:rPr>
        <w:t>Zamawiającym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…………………………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. </w:t>
      </w:r>
      <w:r>
        <w:rPr>
          <w:rFonts w:cs="Arial" w:ascii="Calibri" w:hAnsi="Calibri"/>
          <w:color w:val="000000"/>
          <w:sz w:val="20"/>
          <w:szCs w:val="20"/>
        </w:rPr>
        <w:t>prowadzącą działalność gospodarczą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pn. ……………………..</w:t>
      </w:r>
      <w:r>
        <w:rPr>
          <w:rFonts w:cs="Arial" w:ascii="Calibri" w:hAnsi="Calibri"/>
          <w:color w:val="000000"/>
          <w:sz w:val="20"/>
          <w:szCs w:val="20"/>
        </w:rPr>
        <w:t xml:space="preserve"> z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iedzibą przy ul. ……………………….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P: ……………………  REGON: 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wanym dalej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§ 1</w:t>
      </w:r>
    </w:p>
    <w:p>
      <w:pPr>
        <w:pStyle w:val="NormalnyWeb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Zamawiający zamawia, a Wykonawca przyjmuje do wykonania przeprowadzenie szkolenia pt.: </w:t>
      </w:r>
      <w:r>
        <w:rPr>
          <w:rStyle w:val="StrongEmphasis"/>
          <w:rFonts w:cs="Calibri" w:ascii="Calibri" w:hAnsi="Calibri"/>
          <w:sz w:val="20"/>
          <w:szCs w:val="20"/>
        </w:rPr>
        <w:t xml:space="preserve">„Przetwarzanie i ochrona danych osobowych w podmiotach ekonomii społecznej” </w:t>
      </w:r>
      <w:r>
        <w:rPr>
          <w:rFonts w:cs="Calibri" w:ascii="Calibri" w:hAnsi="Calibri"/>
          <w:sz w:val="20"/>
          <w:szCs w:val="20"/>
        </w:rPr>
        <w:t>realizowanego przez Gliwickie Centrum Organizacji Pozarządowych dla uczestników projektu pt. „Regionalny Ośrodek Wspierania Ekonomii Społecznej” współfinansowanego ze środków Europejskiego Funduszu Społecznego w ramach Regionalnego Programu Operacyjnego Województwa Śląskiego na lata 2014-2020 oś priorytetowa: IX. Włączenie społeczne; działanie: 9.3 Rozwój ekonomii społecznej w regionie; poddziałanie 9.3.1: Wspieranie ekonomii społecznej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I.  Tematyka szkolenia:  </w:t>
      </w:r>
      <w:r>
        <w:rPr>
          <w:rFonts w:cs="Calibri" w:ascii="Calibri" w:hAnsi="Calibri"/>
          <w:sz w:val="20"/>
          <w:szCs w:val="20"/>
        </w:rPr>
        <w:br/>
        <w:t>1. Definicja administratora danych</w:t>
        <w:br/>
        <w:t>2. Definicja danych osobowych</w:t>
        <w:br/>
        <w:t>3. Definicja zbiorów danych osobowych</w:t>
        <w:br/>
        <w:t>4. Pojęcie zgody na przetwarzanie danych</w:t>
        <w:br/>
        <w:t>5. Prawa osób, których dane dotyczą</w:t>
        <w:br/>
        <w:t>6. Rejestracja zbiorów danych</w:t>
        <w:br/>
        <w:t>7. Udostępnianie danych</w:t>
        <w:br/>
        <w:t>8. Zabezpieczenie danych</w:t>
        <w:br/>
        <w:t>9. Pozyskiwanie danych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 godzin (1 dzień x 6 godzin)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sz w:val="20"/>
          <w:szCs w:val="20"/>
        </w:rPr>
        <w:t>II. Szacunkowa liczba osób:</w:t>
      </w:r>
      <w:r>
        <w:rPr>
          <w:rFonts w:cs="Calibri" w:ascii="Calibri" w:hAnsi="Calibri"/>
          <w:sz w:val="20"/>
          <w:szCs w:val="20"/>
        </w:rPr>
        <w:br/>
        <w:t>10 osób związanych z podmiotami ekonomii społecznej.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III. Miejsce przeprowadzenia szkolenia:</w:t>
      </w:r>
      <w:r>
        <w:rPr>
          <w:rFonts w:cs="Calibri" w:ascii="Calibri" w:hAnsi="Calibri"/>
          <w:sz w:val="20"/>
          <w:szCs w:val="20"/>
        </w:rPr>
        <w:br/>
        <w:t>ul. Kościuszki 35, 44-100 Gliwic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Calibri" w:hAnsi="Calibri"/>
          <w:b/>
          <w:sz w:val="20"/>
          <w:szCs w:val="20"/>
          <w:lang w:eastAsia="pl-PL"/>
        </w:rPr>
        <w:t>IV.</w:t>
      </w:r>
      <w:r>
        <w:rPr>
          <w:rFonts w:eastAsia="Times New Roman" w:cs="Arial" w:ascii="Calibri" w:hAnsi="Calibri"/>
          <w:sz w:val="20"/>
          <w:szCs w:val="20"/>
          <w:lang w:eastAsia="pl-PL"/>
        </w:rPr>
        <w:t xml:space="preserve"> Strony ustalają termin wykonania przedmiotu zamówienia na …………………2016 r. </w:t>
      </w:r>
    </w:p>
    <w:p>
      <w:pPr>
        <w:pStyle w:val="Normal"/>
        <w:spacing w:lineRule="auto" w:line="360"/>
        <w:rPr>
          <w:rFonts w:ascii="Calibri" w:hAnsi="Calibri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zobowiązuje się zapewnić Wykonawcy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salę szkoleniową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jektor, laptop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 3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Calibri" w:hAnsi="Calibri"/>
          <w:sz w:val="20"/>
          <w:szCs w:val="20"/>
        </w:rPr>
        <w:t>Wykonawca zobowiązuje się do wykonania przedmiotu umowy, o którym mowa w § 1, według swojej najlepszej wiedzy fachowej, na poziomie oraz ze starannością wymaganą  w tego rodzaju działalności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zobowiązany jest do ewidencjonowania przeprowadzonego spotkania szkoleniowego </w:t>
        <w:br/>
        <w:t>w dzienniku szkoleń i na listach obecności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dostepnienia każdemu uczestnikowi szkolenia odpowiednich materiałów szkoleniowych, </w:t>
        <w:br/>
        <w:t>w formie zbindowanego/zszytego wydruku;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4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nie może powierzyć wykonania przedmiotu niniejszej umowy innemu podmiotowi lub innemu realizatorowi bez uzyskania pisemnej zgody Zamawiającego pod rygorem nieważności.</w:t>
      </w:r>
    </w:p>
    <w:p>
      <w:pPr>
        <w:pStyle w:val="Normal"/>
        <w:spacing w:lineRule="auto" w:line="360"/>
        <w:ind w:left="5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5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 prawidłowe wykonanie przedmiotu umowy określonego w § 1 Zamawiający  zapłaci Wykonawcy  ….. brutto (słownie: …………………………../100) brut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nagrodzenie będzie płatne Wykonawcy przelewem na rachunek bankowy podany na fakturze na której powinna być umieszczona adnotacja osoby nadzorującej ze strony Zamawiającego  potwierdzająca prawidłowe wykonanie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nagrodzenie będzie wypłacone w terminie 3 dni od dnia dostarczenia faktury do siedziby Zleceni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nagrodzenie Wykonawcy jest współfinansowane ze środków Unii Europejskiej w ramach projektu  „Regionalny Ośrodek Wspierania Ekonomii Społecznej" realizowanego w ramach Regionalnego Programu Operacyjnego Województwa Śląskiego na lata 2014-2020 (Europejski Fundusz Społeczny), osi priorytetowej: IX. Włączenie społeczne; Działania: 9.3 Rozwój ekonomii społecznej w regionie; poddziałania: 9.3.1 Wsparcie sektora ekonomii społe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zmiany stawki podatku VAT cena brutto wskazana w umowie nie ulegnie zmianie. W takiej sytuacji Wykonawca zobowiązany jest do wystawienia faktur zgodnie z cenami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zastrzega sobie możliwość kontroli działalności drugiej strony w zakresie objętym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mach wynagrodzenia określonego w § 5 ust. 1 Wykonawca zobowiązuje się przenieść na  Zamawiającego, na zasadzie wyłączności, autorskie prawa majątkowe zlecenia, o  którym mowa w § 1, obejmujące prawo jego wykorzystywania na następujących polach eksploatacji:</w:t>
      </w:r>
    </w:p>
    <w:p>
      <w:pPr>
        <w:pStyle w:val="Normal"/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utrwalanie i zwielokrotnianie dowolną techniką w dowolnej liczbie egzemplarzy, </w:t>
        <w:br/>
        <w:t>w szczególności techniką drukarską, reprograficzną, zapisu magnetycznego i zapisu  elektroniczno-cyfrowego,</w:t>
      </w:r>
    </w:p>
    <w:p>
      <w:pPr>
        <w:pStyle w:val="Normal"/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- wprowadzanie do pamięci komputerów,</w:t>
      </w:r>
    </w:p>
    <w:p>
      <w:pPr>
        <w:pStyle w:val="Normal"/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rozpowszechnianie w sieci informatycznej,</w:t>
      </w:r>
    </w:p>
    <w:p>
      <w:pPr>
        <w:pStyle w:val="Normal"/>
        <w:tabs>
          <w:tab w:val="clear" w:pos="708"/>
          <w:tab w:val="left" w:pos="360" w:leader="none"/>
          <w:tab w:val="left" w:pos="456" w:leader="none"/>
        </w:tabs>
        <w:spacing w:lineRule="auto" w:line="360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przetłumaczenie na język obcy i wykorzystanie takiej jego postaci w zakresie określonym w przepisach poprzedzając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niesienie autorskich praw majątkowych do Zlecenia, o których mowa w ust.1, nastąpi z chwilą wykonania Zlec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456" w:leader="none"/>
        </w:tabs>
        <w:spacing w:lineRule="auto" w:line="360"/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przenosi na Zamawiającego prawo własności 1 egzemplarza materiałów szkoleniowych , o którym mowa w § 1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Pełnić nadzór nad realizacją umowy ze strony Zamawiającego oraz  poprawne wykonanie przedmiotu umowy potwierdzi:……………………..</w:t>
      </w:r>
      <w:r>
        <w:rPr>
          <w:rFonts w:cs="Arial" w:ascii="Calibri" w:hAnsi="Calibri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Strony ustalają następujące dane kontaktowe obowiązujące w trakcie realizacji postanowień</w:t>
      </w:r>
      <w:r>
        <w:rPr>
          <w:rFonts w:cs="Arial" w:ascii="Calibri" w:hAnsi="Calibri"/>
          <w:sz w:val="20"/>
          <w:szCs w:val="20"/>
        </w:rPr>
        <w:t xml:space="preserve"> umownych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ze strony Zamawiającego  …………………………..Filia GCOP ul. Kościuszki 35, 44-100 Gliwice,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inkubator@gcop.gliwice.pl</w:t>
        </w:r>
      </w:hyperlink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color w:val="0000FF"/>
          <w:sz w:val="20"/>
          <w:szCs w:val="20"/>
        </w:rPr>
        <w:t xml:space="preserve">tel. 32 238-81-67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6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 strony Wykonawcy  –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…………………,  mail.: </w:t>
      </w:r>
      <w:r>
        <w:rPr>
          <w:rFonts w:cs="Arial" w:ascii="Calibri" w:hAnsi="Calibri"/>
          <w:sz w:val="20"/>
          <w:szCs w:val="20"/>
          <w:u w:val="single"/>
        </w:rPr>
        <w:t>…………………………..</w:t>
      </w:r>
      <w:r>
        <w:rPr>
          <w:rFonts w:cs="Arial" w:ascii="Calibri" w:hAnsi="Calibri"/>
          <w:sz w:val="20"/>
          <w:szCs w:val="20"/>
        </w:rPr>
        <w:t>, tel. ……………………………….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9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zmiany niniejszej umowy wymagają zachowania formy pisemnej w postaci aneksu pod rygorem nieważnośc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10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spraw nieuregulowanych niniejszą umową mają zastosowanie odpowiednie przepisy Kodeksu Cywilnego.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11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1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stanowi zmiany do umowy przyjęcie przez jednostkę dokumentów księgowych </w:t>
        <w:br/>
        <w:t>(np. faktur, rachunków, not odsetkowych) związanych z realizacją ww. umowy, zawierającej dane odnośnie terminu płatności niezgodne z treścią zawartej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1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§14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mowa zostaje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>..</w:t>
        <w:tab/>
        <w:tab/>
        <w:tab/>
        <w:tab/>
        <w:t xml:space="preserve">      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 xml:space="preserve">Nr sprawy : GCOP-ZP.2711.76.2016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1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4:00Z</dcterms:created>
  <dc:creator>monika_wojdowska</dc:creator>
  <dc:description/>
  <cp:keywords/>
  <dc:language>en-US</dc:language>
  <cp:lastModifiedBy>Agnieszka Kwitek</cp:lastModifiedBy>
  <cp:lastPrinted>2016-06-01T11:33:00Z</cp:lastPrinted>
  <dcterms:modified xsi:type="dcterms:W3CDTF">2016-06-02T09:10:00Z</dcterms:modified>
  <cp:revision>4</cp:revision>
  <dc:subject/>
  <dc:title/>
</cp:coreProperties>
</file>