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Gliwice, 17 maja 201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 remontu ścian, sufitu i podłogi w pomieszczeniu nr 8 w filii GCOP przy ul. Barlickiego 3 w Gliwic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ierzchnia pomieszczenia nr 8 przewidziana do remontu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fit – około 20 m2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Ściany – około 68 m2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Rury CO o średnicy 50mm – około 9,0 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ciany, sufity oraz podłoga – w ofercie należy uwzględnić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kucie tynków słabych, odspojonych i spękanych na powierzchni około 40%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Uzupełnienie tynków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Uzupełnienie ubytków ścian na powierzchni około 0,5m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warstwy szczepnej na powierzchni lamperii do wysokości około 2m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bezpieczenie narożników (3 szt. o długości około 4m) za pomocą kątowników aluminiow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cokolików przypodłogowych z gotowych, systemowych elementów gresow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zyszczenie istniejących narożników przy drzwiach wejściowych z powłok malarskich oraz pomalowanie dwukrotnie emulsją do metalu na podkładzie antykorozyjnym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gładzi gipsowej na ścianach i sufita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zupełnienie płytek podłogowych (około 1,5m2) płytkami gresowymi o wymiarach 30cmx30cm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Zagruntowanie ścian i sufitu Uni Gruntem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alowanie ścian i sufitu dwukrotnie farbą emulsyjną. Kolor należy ustalić </w:t>
        <w:br/>
        <w:t>z kierownikiem obiekt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czyszczenie oraz pomalowanie rur C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W ofercie należy uwzględnić następujące prace 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bezpieczenie okien, drzwi oraz szafy głównej rozdzielni prądu foli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montaż oraz montaż 2 szt. lamp sufitowych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o wykonaniu robót malarskich umycie drzwi, okien i podłog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6:00Z</dcterms:created>
  <dc:creator>Andrzej AK. Krężel</dc:creator>
  <dc:description/>
  <dc:language>en-US</dc:language>
  <cp:lastModifiedBy>Agnieszka Kwitek</cp:lastModifiedBy>
  <cp:lastPrinted>2016-05-17T12:04:00Z</cp:lastPrinted>
  <dcterms:modified xsi:type="dcterms:W3CDTF">2016-05-23T09:46:00Z</dcterms:modified>
  <cp:revision>2</cp:revision>
  <dc:subject/>
  <dc:title/>
</cp:coreProperties>
</file>