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łącznik nr 2 do ogłoszeni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ZÓR UMOW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warta w dniu …………………pomiędz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Gminą Gliwice- Gliwickim Centrum Organizacji Pozarządowych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siedzibą w Gliwicach przy ul. Zwycięstwa 1, 44-100 Gliwic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prezentowaną prze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Andrzeja Gillner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Dyrektora GCOP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mawiającym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wadzącym działalność gospodarczą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n. ……………………………… z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dzibą przy ul. 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P: …………….. REGON: ………………………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ykonawcą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1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sz w:val="20"/>
          <w:szCs w:val="20"/>
        </w:rPr>
        <w:t xml:space="preserve">Zamawiający zamawia, a Wykonawca przyjmuje do wykonania przeprowadzenie szkolenia </w:t>
      </w:r>
      <w:r>
        <w:rPr>
          <w:b/>
          <w:bCs/>
          <w:sz w:val="20"/>
          <w:szCs w:val="20"/>
        </w:rPr>
        <w:t xml:space="preserve"> pn: "Zakładanie i prowadzenie podmiotów ekonomii społecznej </w:t>
      </w:r>
      <w:r>
        <w:rPr>
          <w:sz w:val="20"/>
          <w:szCs w:val="20"/>
        </w:rPr>
        <w:t>o charakterze integracyjnym (CIS, KIS, ZAZ, WTZ)" oraz pn. "Zwrotne mechanizmy finansowania w działalności PES"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kres szkolenia obejmuje: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kolenie nr 1 „Zakładanie i prowadzenie podmiotów ekonomii społecznej o charakterze integracyjnym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CIS, KIS, ZAZ, WTZ)”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 tematyc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formalno-prawne i organizacyjne aspekty funkcjonowania CIS, KIS, ZAZ, WT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ródła finansowania CIS, KIS, ZAZ, WTZ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bre praktyk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lość osób podczas szkolenia 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sób związanych z podmiotami ekonomii społecznej (pracownicy, członkowie, wolontariusze) lub osoby zainteresowane działalnością w ramach ekonomii społecznej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iejsce szkolenia: Gliwice ( zostanie ustalone przez Zamawiającego przy ustalaniu terminu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a szkolenia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zkolenie 1-dniowe - zajęcia formie wykładu. Szkolenie obejmować będą 6 godzin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ustalają termin wykonania przedmiotu zamówienia na …………………2015 r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kolenie nr 2 „Zwrotne mechanizmy finansowania w działalności PES”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 tematyc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budżet a przepływy finansowe organizacji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iedy warto myśleć o pożyczce na rozwój działalności PES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tępne zwrotne mechanizmy finansowani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ocedury korzystania z mechanizmów zwrotnych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szanse i zagrożenia związane z korzystaniem z mechanizmów zwrotnych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pełnianie wniosku o pożyczkę - na podstawie przykładu funduszu Ekonomii Społecznej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bre prakty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as trwania szkolenia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 godzin (2 dni x 6 godzin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ustalają termin wykonania przedmiotu zamówienia na …………………2015 r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2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zobowiązuje się zapewnić Wykonawcy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) salę szkoleniową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) projektor, laptop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3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obowiązuje się do wykonania przedmiotu umowy, o którym mowa w § 1, według swojej najlepszej wiedzy fachowej, na poziomie oraz ze starannością wymaganą w tego rodzaju działalności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obowiązany jest do ewidencjonowania przeprowadzonego spotkania szkoleniowego w dzienniku szkoleń i na listach obecności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dostępnienia każdemu uczestnikowi szkolenia odpowiednich materiałów szkoleniowych, w formie zbindowanego/zszytego wydruku;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4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nie może powierzyć wykonania przedmiotu niniejszej umowy innemu podmiotowi lub innemu realizatorowi bez uzyskania pisemnej zgody Zamawiającego pod rygorem nieważności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5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 wykonanie całego przedmiotu umowy określonego w § 1 strony ustaliły wynagrodzenie umowne w wysokości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………… brutto (słownie: ………………………..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łatność faktury będzie dokonana przelewem przez Zamawiającego z jego konta na rachunek Wykonawcy podany na fakturze w ciągu 30 dni od daty wpływu do Zamawiającego faktury VAT wystawionej na podstawie protokołu odbioru potwierdzonego- bez zastrzeżeń przez osobę nadzorującą przedmiot umowy wymienioną w §6 pkt. 1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ramach wynagrodzenia określonego w § 5 ust. 1 Wykonawca zobowiązuje się przenieść na Zamawiającego, na zasadzie wyłączności, autorskie prawa majątkowe zlecenia, o którym mowa w § 1, obejmujące prawo jego wykorzystywania na następujących polach eksploatacji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trwalanie i zwielokrotnianie dowolną techniką w dowolnej liczbie egzemplarzy, w szczególności techniką drukarską, reprograficzną, zapisu magnetycznego i zapisu elektroniczno-cyfrowego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wprowadzanie do pamięci komputerów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rozpowszechnianie w sieci informatycznej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przetłumaczenie na język obcy i wykorzystanie takiej jego postaci w zakresie określonym w przepisach poprzedzających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niesienie autorskich praw majątkowych do Zlecenia, o których mowa w ust.1, nastąpi z chwilą wykonania Zlecenia a przez Wykonawcę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przenosi na Zamawiającego prawo własności 1 egzemplarza materiałów szkoleniowych , o którym mowa w § 1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zobowiązuje się honorować autorskie prawa osobiste Wykonawc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6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ełnić nadzór nad realizacją umowy ze strony Zamawiającego oraz poprawne wykonanie przedmiotu umowy potwierdzi: Łukasz Gorczyński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ustalają następujące dane kontaktowe obowiązujące w trakcie realizacji postanowień umownych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 strony Zamawiającego Łukasz Gorczyński Filia GCOP ul. Kościuszki 35, 44-100 Gliwice, inkubator@gcop.gliwice.pl, tel. 32 238-81-67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 strony Wykonawcy – …………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7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nowienia ust.1 powyżej nie mają zastosowania, jeżeli niedotrzymanie postanowień umowy przez którąkolwiek ze stron jest wynikiem siły wyższej /takich jak: powódź, strajki, blokady dróg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8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zastrzega sobie prawo skontrolowania realizacji przedmiotu niniejszej umow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obowiązuje się na każde wezwanie Zamawiającego do udostępnienia wszelkich materiałów, dokumentów, a także wyjaśnień związanych z wykonaniem przedmiotu objętego niniejszą umową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9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szelkie zmiany niniejszej umowy wymagają zachowania formy pisemnej w postaci aneksu pod rygorem nieważności.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10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 spraw nieuregulowanych niniejszą umową mają zastosowanie odpowiednie przepisy Kodeksu Cywilnego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11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zaistnienia sporów na tle wykonania niniejszej umowy strony pozostawiają je do rozstrzygnięcia właściwego miejscowo sądu powszechnego.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1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e stanowi zmiany do umowy przyjęcie przez jednostkę dokumentów księgowych (np. faktur, rachunków, not odsetkowych) związanych z realizacją ww. umowy, zawierającej dane odnośnie terminu płatności niezgodne z treścią zawartej umowy. </w:t>
      </w:r>
    </w:p>
    <w:p>
      <w:pPr>
        <w:pStyle w:val="Default"/>
        <w:ind w:left="354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13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tawiciele Zamawiającego i Wykonawcy wyszczególnieni we wstępie do niniejszej umowy oświadczają, że posiadają umocowania prawne pozwalające na prawomocne podpisanie niniejszej umowy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14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mowa zostaje sporządzona w dwóch jednobrzmiących egzemplarzach, po jednym dla każdej ze stron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16"/>
        <w:szCs w:val="16"/>
      </w:rPr>
    </w:pPr>
    <w:r>
      <w:rPr>
        <w:sz w:val="16"/>
        <w:szCs w:val="16"/>
      </w:rPr>
      <w:t xml:space="preserve">Nr sprawy : GCOP-ZP.2711.114.2015. </w:t>
    </w:r>
  </w:p>
  <w:p>
    <w:pPr>
      <w:pStyle w:val="Default"/>
      <w:jc w:val="both"/>
      <w:rPr>
        <w:rFonts w:cs="Times New Roman"/>
        <w:color w:val="000000"/>
        <w:sz w:val="16"/>
        <w:szCs w:val="16"/>
      </w:rPr>
    </w:pPr>
    <w:r>
      <w:rPr>
        <w:rFonts w:cs="Times New Roman"/>
        <w:color w:val="000000"/>
        <w:sz w:val="16"/>
        <w:szCs w:val="16"/>
      </w:rPr>
    </w:r>
  </w:p>
  <w:p>
    <w:pPr>
      <w:pStyle w:val="Header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7:00Z</dcterms:created>
  <dc:creator>Kwitek Grzegorz</dc:creator>
  <dc:description/>
  <cp:keywords/>
  <dc:language>en-US</dc:language>
  <cp:lastModifiedBy>or37</cp:lastModifiedBy>
  <dcterms:modified xsi:type="dcterms:W3CDTF">2015-11-10T05:56:00Z</dcterms:modified>
  <cp:revision>4</cp:revision>
  <dc:subject/>
  <dc:title/>
</cp:coreProperties>
</file>