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zór UMOW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Zawarta w dniu ………...2015 r. 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Gliwickim Centrum Organizacji Pozarządowych</w:t>
      </w:r>
      <w:r>
        <w:rPr>
          <w:rFonts w:cs="Arial" w:ascii="Arial" w:hAnsi="Arial"/>
          <w:color w:val="000000"/>
          <w:sz w:val="22"/>
          <w:szCs w:val="22"/>
        </w:rPr>
        <w:t xml:space="preserve"> z siedzibą w Gliwicach, przy ul. Zwycięstwa 1 , reprezentowanym przez </w:t>
      </w:r>
      <w:r>
        <w:rPr>
          <w:rFonts w:cs="Arial" w:ascii="Arial" w:hAnsi="Arial"/>
          <w:b/>
          <w:color w:val="000000"/>
          <w:sz w:val="22"/>
          <w:szCs w:val="22"/>
        </w:rPr>
        <w:t>Andrzeja Gillnera - Dyrektora GCOP</w:t>
      </w:r>
      <w:r>
        <w:rPr>
          <w:rFonts w:cs="Arial" w:ascii="Arial" w:hAnsi="Arial"/>
          <w:color w:val="000000"/>
          <w:sz w:val="22"/>
          <w:szCs w:val="22"/>
        </w:rPr>
        <w:t xml:space="preserve"> zwanym dalej Zleceniodawcą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gon:, nr wpisu do KR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reprezentowany przez</w:t>
      </w:r>
      <w:r>
        <w:rPr>
          <w:rFonts w:cs="Arial" w:ascii="Arial" w:hAnsi="Arial"/>
          <w:b/>
          <w:color w:val="000000"/>
          <w:sz w:val="22"/>
          <w:szCs w:val="22"/>
        </w:rPr>
        <w:t>: …………………………………………………………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 dalej Zleceniobiorcą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leceniodawca zleca a Zleceniobiorca zobowiązuje się do wykonywania zlecenia za wynagrodzeniem na zasadach określonych niniejszą umową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zlecenia jest wykonywanie przez Zleceniobiorcę zadań specjalisty ds. prawnych w ramach działań Gliwickiego Centrum Organizacji Pozarządowych tj.: udzielanie porad prawnych osobom i podmiotom sektora ekonomii społecznej z woj. śląskiego w szczególności w zakresie:</w:t>
      </w:r>
    </w:p>
    <w:p>
      <w:pPr>
        <w:pStyle w:val="Normal"/>
        <w:suppressAutoHyphens w:val="true"/>
        <w:spacing w:lineRule="auto" w:line="360"/>
        <w:ind w:left="39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świadczenie pomocy prawnej osobom i podmiotom sektora ekonomii społecznej, niezbędnej w założeniu i funkcjonowaniu tej kategorii podmiotów</w:t>
      </w:r>
    </w:p>
    <w:p>
      <w:pPr>
        <w:pStyle w:val="Normal"/>
        <w:suppressAutoHyphens w:val="true"/>
        <w:spacing w:lineRule="auto" w:line="360"/>
        <w:ind w:left="39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radztwo i porady prawne związane ze stosowaniem aktów prawnych dotyczących działalności podmiotów sektora ekonomii społecznej</w:t>
      </w:r>
    </w:p>
    <w:p>
      <w:pPr>
        <w:pStyle w:val="Normal"/>
        <w:suppressAutoHyphens w:val="true"/>
        <w:spacing w:lineRule="auto" w:line="360"/>
        <w:ind w:left="39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orządzanie opinii prawnych oraz projektów umów z zakresu działania podmiotów sektora ekonomii społe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ictwo będzie odbywało się w formie spotkań doradczych oraz porad udzielanych drogą poczty elektronicznej. Zleceniobiorca wykona w okresie obowiązywania umowy 50 godzin po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ceniobiorca będzie wykonywał zlecenie w siedzibie Zleceniodawcy oraz w innych miejscach na terenie województwa śląskiego, które będą konieczne dla prawidłowego wykonania czynności objętych umow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obowiązany jest do ewidencjonowania udzielanych przez siebie porad w sposób wskazany przez Zleceniodawcę tj. poprzez każdorazowe wypełnianie kart usługi doradczej oraz karty czasu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ceniobiorca wskaże Zleceniodawcy numer telefonu, pod którym będzie możliwy bezpośredni kontakt ze Zleceniobiorcą w dni robocze w godzinach pracy Inkubatora Społecznej Przedsiębiorczości w Gliwica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obowiązany jest wykonywać zlecenie w uzgodnieniu ze Zleceniodawcą i w terminach ustalonych ze Zleceniodawc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realizuje przedmiot umowy z należytą starannością, zgodnie z postanowieniami niniejszej umowy, przepisami prawa oraz najwyższymi standardami przyjętymi w tego typu działani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lecenie uważa się jako należycie wykonane i przyjęte, jeżeli Zleceniobiorca udokumentuje realizację zlecenia za pomocą wykazu wykonanych czynności, a Zleceniodawca dokona odbioru przedmiotu zlecenia i nie zgłosi na piśmie żadnych zastrzeżeń dotyczących pracy Zleceniobiorcy. Odbioru prac w imieniu Zleceniodawcy dokonuje Pan Łukasz Gorczyński lub osoba go zastępująca - z Inkubatora Społecznej Przedsiębiorczości w Gliwicach. Jeżeli wykonane zlecenie według oceny Zleceniodawcy, wymagać będzie zmian lub uzupełnień, Zleceniobiorca bez żądania dodatkowego wynagrodzenia dokona stosownych zmian lub uzupełnień w terminie uzgodnionym przez Strony jednak nie później niż w terminie 5 dni od dnia zgłoszenia zastrzeżeń przez Zleceniodawcę, chyba że zmiany będą znaczą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ć wobec osób trzecich z tytułu wykonywania przedmiotu umowy ponosi Zleceniobiorca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następujące dane kontaktowe obowiązujące w trakcie realizacji postanowień umownych: ze strony zleceniodawcy  - Pan Łukasz Gorczyński (a w razie nieobecności osoba go zastępująca) Filia GCOP ul. Kościuszki 35, 44-100 Gliwice, inkubator@gcop.gliwice.pl , tel. 32 238-81-67. Ze strony zleceniobiorcy: Pan…………………………………… tel. ……………………, e-ma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1.</w:t>
        <w:tab/>
        <w:t xml:space="preserve">Za prawidłowe wykonanie zlecenia określonego w § 1 Zleceniodawca zapłaci Zleceniobiorcy </w:t>
      </w:r>
      <w:r>
        <w:rPr>
          <w:rFonts w:cs="Arial" w:ascii="Arial" w:hAnsi="Arial"/>
          <w:b/>
          <w:bCs/>
          <w:sz w:val="22"/>
          <w:szCs w:val="22"/>
        </w:rPr>
        <w:t>………. złotych</w:t>
      </w:r>
      <w:r>
        <w:rPr>
          <w:rFonts w:cs="Arial" w:ascii="Arial" w:hAnsi="Arial"/>
          <w:bCs/>
          <w:sz w:val="22"/>
          <w:szCs w:val="22"/>
        </w:rPr>
        <w:t xml:space="preserve"> (słownie: …………………………. złotych 00/100) brutto </w:t>
      </w:r>
      <w:r>
        <w:rPr>
          <w:rFonts w:cs="Arial" w:ascii="Arial" w:hAnsi="Arial"/>
          <w:b/>
          <w:bCs/>
          <w:sz w:val="22"/>
          <w:szCs w:val="22"/>
        </w:rPr>
        <w:t>za godzinę porady</w:t>
      </w:r>
      <w:r>
        <w:rPr>
          <w:rFonts w:cs="Arial" w:ascii="Arial" w:hAnsi="Arial"/>
          <w:bCs/>
          <w:sz w:val="22"/>
          <w:szCs w:val="22"/>
        </w:rPr>
        <w:t>. Wynagrodzenie będzie płatne Zleceniobiorcy przelewem na rachunek bankowy o numerze</w:t>
      </w:r>
      <w:r>
        <w:rPr>
          <w:rFonts w:cs="Arial" w:ascii="Arial" w:hAnsi="Arial"/>
          <w:b/>
          <w:bCs/>
          <w:sz w:val="22"/>
          <w:szCs w:val="22"/>
        </w:rPr>
        <w:t>: 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 na podstawie dostarczonego Zleceniodawcy rachunku, na którym powinna być umieszczona adnotacja Pana Łukasza Gorczyńskiego potwierdzająca prawidłowe wykonanie przedmiotu umowy. Wynagrodzenie będzie wypłacone w ciągu 14 dni od dnia dostarczenia faktury do siedziby Zleceniodaw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2.</w:t>
        <w:tab/>
        <w:t xml:space="preserve">Łączna wartość </w:t>
      </w:r>
      <w:r>
        <w:rPr>
          <w:rFonts w:cs="Arial" w:ascii="Arial" w:hAnsi="Arial"/>
          <w:b/>
          <w:bCs/>
          <w:sz w:val="22"/>
          <w:szCs w:val="22"/>
        </w:rPr>
        <w:t>umowy nie może przekroczyć kwoty …………….. PLN brutt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Chyba że, Zleceniodawca skorzysta z prawa opcji. Wówczas cena ulegnie zmianie, zgodnie z formularzem ofertowym  przedłożonym w niniejszym postępowaniu, lecz nie zwiększy się więcej niż o 30% z tym, że nie wyczerpanie tej wartości nie stwarza po stronie Zleceniobiorcy jakichkolwiek roszczeń względem Zleceniodawcy i jego następców prawn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</w:t>
        <w:tab/>
        <w:t>W przypadku zmiany stawki podatku VAT cena brutto wskazana w umowie nie ulegnie zmianie. W takiej sytuacji Wykonawca zobowiązany jest do wystawienia faktur zgodnie z cenami bru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5.</w:t>
        <w:tab/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6.</w:t>
        <w:tab/>
        <w:t xml:space="preserve">Wykonawca nie ma prawa dokonywania obrotu wierzytelnościami wynikającym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niniejszej umowy bez pisemnej zgody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</w:t>
        <w:tab/>
        <w:t>Zamawiający zastrzega sobie możliwość kontroli działalności drugiej strony w zakresie objętym umową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przenosi na Zleceniodawcę, w ramach wynagrodzenia, o którym mowa w § 3 ust. 1 umowy, autorskie prawa majątkowe do wszelkiej dokumentacji wytworzonej przez siebie w trakcie i w związku z realizacją zlecenia na następujących polach eksploatacj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walanie na wszelkich nośnikach i zwielokrotnianie (niezależnie od ilości egzemplarzy) każdą techniką znaną w momencie przeniesienia praw, w tym technikami poligraficznymi, drukarskimi, reprograficznymi, plastycznymi, informatycznymi, fotograficznymi, cyfrowymi, multimedialnymi, audiowizualny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e do pamięci komputera oraz sieci interne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wszechnianie w całości lub części, w tym w sieci interne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zmian i modyfikacj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kowanie jako publikacja samodzielna lub jako część składowa dowolnej publikacji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niesienie praw opisanych powyżej nie jest ograniczone czasowo ani terytorial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leceniodawcy przysługuje prawo odstąpienia od umowy w przypadku, gdy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360"/>
        <w:ind w:left="1083" w:hanging="360"/>
        <w:jc w:val="both"/>
        <w:rPr/>
      </w:pPr>
      <w:r>
        <w:rPr>
          <w:rFonts w:cs="Arial" w:ascii="Arial" w:hAnsi="Arial"/>
          <w:sz w:val="22"/>
          <w:szCs w:val="22"/>
        </w:rPr>
        <w:t>Zleceniobiorca nie przystąpił do realizacji przedmiotu umowy lub gdy zaniechał jej dalszej realizacji, w terminie 30 dni od upływu dodatkowego terminu wyznaczonego przez Zleceniodawcę do przystąpienia do realizacji umowy lub jej kontynuowa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360"/>
        <w:ind w:left="10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wykonuje przedmiot umowy niezgodnie z postanowieniami umowy, w terminie 30 dni od upływu dodatkowego terminu wyznaczonego przez Zleceniodawcę w wezwaniu do usunięcia narusz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360"/>
        <w:ind w:left="10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powierzył realizację przedmiotu umowy osobie trzeciej bez zgody Zleceniodawcy, w terminie 30 dni od daty powzięcia przez Zleceniodawcę wiadomości w tym fakc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wymaga formy pisemnej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z tytułu niewykonania lub nienależytego wykonania umowy strony ustalają w formie kar umownych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apłaci Zleceniodawcy karę umowną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 odstąpienie od niniejszej umowy z winy Zleceniobiorcy, w wysokości 10% kwoty wskazanej  w § 3 ust. 2 umowy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 wykonanie czynności wchodzących w zakres przedmiotu umowy z wadami,  w wysokości 10% kwoty wskazanej w § 3 ust. 2 umowy, za każdy przypadek stwierdzenia przez Zleceniodawcę wystąpienia wady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 opóźnienie w usunięciu wad czynności wchodzących w zakres przedmiotu umowy w terminie, o którym mowa w § 1 ust. 7 umowy, w wysokości 0,5% kwoty wskazanej w § 3 ust. 2 umowy, za każdy dzień opóźnienia.</w:t>
      </w:r>
    </w:p>
    <w:p>
      <w:pPr>
        <w:pStyle w:val="Normal"/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3. Za odstąpienie od umowy z winy Zleceniodawcy Zleceniobiorcy przysługuje kara umowna w wysokości 10% kwoty wskazanej w § 3 ust. 2 umowy;.</w:t>
      </w:r>
    </w:p>
    <w:p>
      <w:pPr>
        <w:pStyle w:val="Normal"/>
        <w:spacing w:lineRule="auto" w:line="360"/>
        <w:ind w:left="360" w:hanging="3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rony umowy mogą dochodzić na zasadach ogólnych odszkodowań przewyższających kary umow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Zleceniodawca upoważniony jest do potrącania kar umownych z wynagrodzenia Zleceniobiorcy z tytułu realizacji niniejszej umow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leceniobiorca zobowiązuje się do zachowania w bezwzględnej tajemnicy wszelkich informacji i danych, jakie uzyskał w trakcje realizacji niniejszej umowy a w szczególności takich, które stanowią bądź mogą stanowić tajemnicę służbową i handlową Zleceniodawcy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formy pisemnej, pod rygorem nieważnośc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je zawarta na czas określony od 1.06.2015 r. 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 xml:space="preserve">do dnia 15.12.2015 r.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ze stron przysługuje prawo wcześniejszego rozwiązania niniejszej umowy z zachowaniem 14 (czternaście) dniowego okresu wypowiedzeni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, jakie mogą powstać na tle realizacji niniejszej umowy Strony będą się starały rozwiązać w drodze ugody a jeżeli okaże się to niemożliwe poddadzą pod rozstrzygnięcie Sądu właściwego dla siedziby Zleceniod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</w:t>
        <w:tab/>
        <w:t>Zleceniodawca</w:t>
        <w:tab/>
        <w:tab/>
        <w:tab/>
        <w:tab/>
        <w:tab/>
        <w:t>Zleceniobior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ab/>
        <w:t>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485" w:leader="none"/>
        <w:tab w:val="center" w:pos="4536" w:leader="none"/>
        <w:tab w:val="right" w:pos="9070" w:leader="none"/>
      </w:tabs>
      <w:jc w:val="right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  <w:tab/>
      <w:tab/>
      <w:tab/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5</w:t>
    </w:r>
    <w:r>
      <w:rPr>
        <w:sz w:val="16"/>
        <w:szCs w:val="16"/>
        <w:rFonts w:eastAsia="Times New Roman" w:cs="Calibri" w:ascii="Calibri" w:hAnsi="Calibri"/>
      </w:rPr>
      <w:fldChar w:fldCharType="end"/>
    </w:r>
  </w:p>
  <w:p>
    <w:pPr>
      <w:pStyle w:val="Foot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pl-PL"/>
      </w:rPr>
    </w:pPr>
    <w:r>
      <w:rPr>
        <w:sz w:val="16"/>
        <w:szCs w:val="16"/>
        <w:lang w:val="pl-PL"/>
      </w:rPr>
      <w:t>Sprawa nr GCOP-ZP.2711.51.2015</w:t>
    </w:r>
  </w:p>
  <w:p>
    <w:pPr>
      <w:pStyle w:val="Header"/>
      <w:rPr/>
    </w:pPr>
    <w:r>
      <w:rPr>
        <w:sz w:val="16"/>
        <w:szCs w:val="16"/>
        <w:lang w:val="pl-PL"/>
      </w:rPr>
      <w:tab/>
      <w:tab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a."/>
      <w:lvlJc w:val="right"/>
      <w:pPr>
        <w:tabs>
          <w:tab w:val="num" w:pos="1800"/>
        </w:tabs>
        <w:ind w:left="1800" w:firstLine="468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sz w:val="20"/>
      <w:szCs w:val="20"/>
    </w:rPr>
  </w:style>
  <w:style w:type="character" w:styleId="WW8Num4z1">
    <w:name w:val="WW8Num4z1"/>
    <w:qFormat/>
    <w:rPr>
      <w:rFonts w:ascii="Wingdings" w:hAnsi="Wingdings" w:cs="Wingdings"/>
      <w:b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  <w:b/>
      <w:sz w:val="20"/>
      <w:szCs w:val="20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sz w:val="20"/>
      <w:szCs w:val="20"/>
    </w:rPr>
  </w:style>
  <w:style w:type="character" w:styleId="WW8Num13z1">
    <w:name w:val="WW8Num13z1"/>
    <w:qFormat/>
    <w:rPr>
      <w:rFonts w:ascii="Wingdings" w:hAnsi="Wingdings" w:cs="Wingdings"/>
      <w:b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Tekstpodstawowy2Znak">
    <w:name w:val="Tekst podstawowy 2 Znak"/>
    <w:qFormat/>
    <w:rPr>
      <w:rFonts w:eastAsia="SimSun;宋体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eastAsia="SimSun;宋体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eastAsia="SimSun;宋体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SimSun;宋体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sz w:val="24"/>
      <w:szCs w:val="24"/>
      <w:lang w:eastAsia="zh-CN"/>
    </w:rPr>
  </w:style>
  <w:style w:type="character" w:styleId="TekstkomentarzaZnak">
    <w:name w:val="Tekst komentarza Znak"/>
    <w:qFormat/>
    <w:rPr>
      <w:rFonts w:eastAsia="SimSun;宋体"/>
      <w:sz w:val="20"/>
      <w:szCs w:val="20"/>
      <w:lang w:eastAsia="zh-CN"/>
    </w:rPr>
  </w:style>
  <w:style w:type="character" w:styleId="TematkomentarzaZnak">
    <w:name w:val="Temat komentarza Znak"/>
    <w:qFormat/>
    <w:rPr>
      <w:rFonts w:eastAsia="SimSun;宋体"/>
      <w:b/>
      <w:bCs/>
      <w:sz w:val="20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12">
    <w:name w:val="Normalny (Web)12"/>
    <w:basedOn w:val="Normal"/>
    <w:qFormat/>
    <w:pPr>
      <w:spacing w:lineRule="atLeast" w:line="270"/>
    </w:pPr>
    <w:rPr>
      <w:rFonts w:eastAsia="Times New Roman"/>
      <w:color w:val="534E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9:00Z</dcterms:created>
  <dc:creator>Gliwickie Centrum Organizacji Pozarządowych</dc:creator>
  <dc:description/>
  <dc:language>en-US</dc:language>
  <cp:lastModifiedBy>Agnieszka Kwitek</cp:lastModifiedBy>
  <cp:lastPrinted>2012-04-11T13:29:00Z</cp:lastPrinted>
  <dcterms:modified xsi:type="dcterms:W3CDTF">2015-05-14T11:11:00Z</dcterms:modified>
  <cp:revision>3</cp:revision>
  <dc:subject/>
  <dc:title>UMOWA ZLECENIE</dc:title>
</cp:coreProperties>
</file>