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UMOW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 ………… 2015 r.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iwickim Centrum Organizacji Pozarządowych</w:t>
      </w:r>
      <w:r>
        <w:rPr>
          <w:rFonts w:cs="Arial" w:ascii="Arial" w:hAnsi="Arial"/>
          <w:sz w:val="22"/>
          <w:szCs w:val="22"/>
        </w:rPr>
        <w:t xml:space="preserve"> z siedzibą w Gliwicach, przy ul. Zwycięstwa 1, reprezentowanym przez </w:t>
      </w:r>
      <w:r>
        <w:rPr>
          <w:rFonts w:cs="Arial" w:ascii="Arial" w:hAnsi="Arial"/>
          <w:b/>
          <w:sz w:val="22"/>
          <w:szCs w:val="22"/>
        </w:rPr>
        <w:t>Andrzeja Gillnera - Dyrektora GCOP</w:t>
      </w:r>
      <w:r>
        <w:rPr>
          <w:rFonts w:cs="Arial" w:ascii="Arial" w:hAnsi="Arial"/>
          <w:sz w:val="22"/>
          <w:szCs w:val="22"/>
        </w:rPr>
        <w:t xml:space="preserve"> zwanym dalej </w:t>
      </w:r>
      <w:r>
        <w:rPr>
          <w:rFonts w:cs="Arial" w:ascii="Arial" w:hAnsi="Arial"/>
          <w:b/>
          <w:bCs/>
          <w:sz w:val="22"/>
          <w:szCs w:val="22"/>
        </w:rPr>
        <w:t>Zleceniodawcą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.., nr wpisu do KRS 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y przez</w:t>
      </w:r>
      <w:r>
        <w:rPr>
          <w:rFonts w:cs="Arial" w:ascii="Arial" w:hAnsi="Arial"/>
          <w:b/>
          <w:sz w:val="22"/>
          <w:szCs w:val="22"/>
        </w:rPr>
        <w:t xml:space="preserve">: 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Zleceniobiorcą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leceniodawca zleca a Zleceniobiorca zobowiązuje się do wykonywania zlecenia za wynagrodzeniem na zasadach określonych niniejszą umową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zlecenia jest wykonywanie przez Zleceniobiorcę zadań doradcy ds. księgowości w ramach działań Gliwickiego Centrum Organizacji Pozarządowych tj.: udzielanie porad księgowych osobom i podmiotom sektora ekonomii społecznej z woj. śląskiego, w szczególności w zakresie:</w:t>
      </w:r>
    </w:p>
    <w:p>
      <w:pPr>
        <w:pStyle w:val="Normal"/>
        <w:spacing w:lineRule="auto" w:line="360"/>
        <w:ind w:left="705" w:hanging="3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podstawowych aktów prawnych regulujących sposób prowadzenia księgowości w podmiotach ekonomii społecznej,</w:t>
      </w:r>
    </w:p>
    <w:p>
      <w:pPr>
        <w:pStyle w:val="Normal"/>
        <w:spacing w:lineRule="auto" w:line="360"/>
        <w:ind w:left="705" w:hanging="3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sposobu prowadzenia ksiąg rachunkowych i odpowiedzialności za ich prowadzenie,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  <w:tab/>
        <w:t>podstawowych zasad rachunkowości i księgowości w podmiotach ekonomii społecznej, wymogów dotyczących dokumentacji zasad (polityki) rachunkowości zakładowego planu kont,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</w:t>
        <w:tab/>
        <w:t>elementów i zasad sporządzania sprawozdania finansowego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  <w:tab/>
        <w:t>prowadzenia i rozliczania proje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ctwo będzie odbywało się w formie spotkań doradczych oraz porad udzielanych drogą poczty elektronicznej. Zleceniobiorca wykona w okresie obowiązywania umowy 100 godzin pora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obiorca będzie wykonywał zlecenie w siedzibie Zleceniodawcy oraz w innych miejscach na terenie województwa śląskiego, które będą konieczne dla prawidłowego wykonania czynności objętych umow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obiorca zobowiązany jest do ewidencjonowania udzielanych przez siebie porad w sposób wskazany przez Zleceniodawcę tj. poprzez każdorazowe wypełnianie kart usługi doradczej, karty czasu pracy oraz realizacji przedmiotu zamówienia zgodnie z ogłoszeniem. Zleceniobiorca wskaże Zleceniodawcy numer telefonu, pod którym będzie możliwy bezpośredni kontakt ze Zleceniobiorcą w dni robocze w godzinach pracy Inkubatora Społecznej Przedsiębiorczości w Gliwic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bowiązany jest wykonywać zlecenie w uzgodnieniu ze Zleceniodawcą i w terminach ustalonych ze Zleceniodawc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realizuje przedmiot umowy z należytą starannością, zgodnie z postanowieniami niniejszej umowy, przepisami prawa oraz najwyższymi standardami przyjętymi w tego typu działani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e uważa się jako należycie wykonane i przyjęte, jeżeli Zleceniobiorca udokumentuje realizację zlecenia za pomocą wykazu wykonanych czynności, a Zleceniodawca dokona odbioru przedmiotu zlecenia i nie zgłosi na piśmie żadnych zastrzeżeń dotyczących pracy Zleceniobiorcy. Odbioru prac w imieniu Zleceniodawcy dokonuje Pan Łukasz Gorczyński lub osoba go zastępująca- z Inkubatora Społecznej Przedsiębiorczości w Gliwicach. Jeżeli wykonane zlecenie według oceny Zleceniodawcy, wymagać będzie zmian lub uzupełnień, Zleceniobiorca bez żądania dodatkowego wynagrodzenia dokona stosownych zmian lub uzupełnień w terminie uzgodnionym przez Strony jednak nie później niż w terminie 5 dni od dnia zgłoszenia zastrzeżeń przez Zleceniodawcę, chyba że zmiany będą znacz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obec osób trzecich z tytułu wykonywania przedmiotu umowy ponosi Zleceniobiorc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dane kontaktowe obowiązujące w trakcie realizacji postanowień umown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 strony zleceniodawcy  - Pan Łukasz Gorczyński (a w razie nieobecności osoba go zastępująca) Filia GCOP ul. Kościuszki 35, 44-100 Gliwice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kubator@gcop.gliwice.pl</w:t>
        </w:r>
      </w:hyperlink>
      <w:r>
        <w:rPr>
          <w:rFonts w:cs="Arial" w:ascii="Arial" w:hAnsi="Arial"/>
          <w:sz w:val="22"/>
          <w:szCs w:val="22"/>
        </w:rPr>
        <w:t xml:space="preserve"> , tel. 32 238-81-67. Ze strony zleceniobiorcy: Pan …………… …………….…………. tel. …………………….. e-mail ………………………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prawidłowe wykonanie zlecenia określonego w § 1 Zleceniodawca zapłaci Zleceniobiorcy …………..</w:t>
      </w:r>
      <w:r>
        <w:rPr>
          <w:rFonts w:cs="Arial" w:ascii="Arial" w:hAnsi="Arial"/>
          <w:b/>
          <w:sz w:val="22"/>
          <w:szCs w:val="22"/>
        </w:rPr>
        <w:t xml:space="preserve"> złotych</w:t>
      </w:r>
      <w:r>
        <w:rPr>
          <w:rFonts w:cs="Arial" w:ascii="Arial" w:hAnsi="Arial"/>
          <w:sz w:val="22"/>
          <w:szCs w:val="22"/>
        </w:rPr>
        <w:t xml:space="preserve"> (słownie: złotych 00/100) brutto </w:t>
      </w:r>
      <w:r>
        <w:rPr>
          <w:rFonts w:cs="Arial" w:ascii="Arial" w:hAnsi="Arial"/>
          <w:b/>
          <w:sz w:val="22"/>
          <w:szCs w:val="22"/>
        </w:rPr>
        <w:t>za godzinę porady</w:t>
      </w:r>
      <w:r>
        <w:rPr>
          <w:rFonts w:cs="Arial" w:ascii="Arial" w:hAnsi="Arial"/>
          <w:sz w:val="22"/>
          <w:szCs w:val="22"/>
        </w:rPr>
        <w:t xml:space="preserve">. Wynagrodzenie będzie płatne Zleceniobiorcy przelewem na rachunek bankowy o numerze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..</w:t>
      </w:r>
      <w:r>
        <w:rPr>
          <w:rFonts w:cs="Arial" w:ascii="Arial" w:hAnsi="Arial"/>
          <w:sz w:val="22"/>
          <w:szCs w:val="22"/>
        </w:rPr>
        <w:t xml:space="preserve"> na podstawie dostarczonego Zleceniodawcy rachunku, na którym powinna być umieszczona adnotacja Pana Łukasza Gorczyńskiego potwierdzająca prawidłowe wykonanie przedmiotu umowy. Wynagrodzenie będzie wypłacone w ciągu 14 dni od dnia dostarczenia faktury do siedziby Zleceniodawcy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umowy nie może przekroczyć kwoty ……………………… PLN brutt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yba że, Zleceniodawca skorzystania z prawa opcji cena ulegnie zmianie, zgodnie z formularzem ofertowym  przedłożonym w niniejszym postępowaniu, lecz nie zwiększy się więcej niż o 30% z tym, że nie wyczerpanie tej wartości nie stwarza po stronie Zleceniobiorcy jakichkolwiek roszczeń względem Zleceniodawcy i jego następców prawn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stawki podatku VAT cena brutto wskazana w umowie nie ulegnie zmianie. W takiej sytuacji Wykonawca zobowiązany jest do wystawienia faktur zgodnie </w:t>
        <w:br/>
        <w:t>|z cenami brutt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57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a prawa dokonywania obrotu wierzytelnościami wynikającymi </w:t>
        <w:br/>
        <w:t>z niniejszej umowy bez pisemnej zgod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kontroli działalności drugiej strony w zakresie objętym umową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przenosi na Zleceniodawcę, w ramach wynagrodzenia, o którym mowa w § 3 ust. 1 umowy, autorskie prawa majątkowe do wszelkiej dokumentacji wytworzonej przez siebie w trakcie i w związku z realizacją zlecenia na następujących polach eksploatac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do pamięci komputera oraz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wszechnianie w całości lub części, w tym w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zmian i modyfikacj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kowanie jako publikacja samodzielna lub jako część składowa dowolnej publikacji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praw opisanych powyżej nie jest ograniczone czasowo ani terytorialn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leceniodawcy przysługuje prawo odstąpienia od umowy w przypadku, gd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/>
      </w:pPr>
      <w:r>
        <w:rPr>
          <w:rFonts w:cs="Arial" w:ascii="Arial" w:hAnsi="Arial"/>
          <w:sz w:val="22"/>
          <w:szCs w:val="22"/>
        </w:rPr>
        <w:t>Zleceniobiorca nie przystąpił do realizacji przedmiotu umowy lub gdy zaniechał jej dalszej realizacji, w terminie 30 dni od upływu dodatkowego terminu wyznaczonego przez Zleceniodawcę do przystąpienia do realizacji umowy lub jej kontynuowa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wykonuje przedmiot umowy niezgodnie z postanowieniami umowy, w terminie 30 dni od upływu dodatkowego terminu wyznaczonego przez Zleceniodawcę w wezwaniu do usunięcia narusz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powierzył realizację przedmiotu umowy osobie trzeciej bez zgody Zleceniodawcy, w terminie 30 dni od daty powzięcia przez Zleceniodawcę wiadomości w tym fakc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ymaga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 tytułu niewykonania lub nienależytego wykonania umowy strony ustalają w formie kar umowny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odstąpienie od niniejszej umowy z winy Zleceniobiorcy, w wysokości 10% kwoty wskazanej w § 3 ust. 2 umowy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wykonanie czynności wchodzących w zakres przedmiotu umowy z wadami, w wysokości 10% kwoty wskazanej w § 3 ust. 2 umowy, za każdy przypadek stwierdzenia przez Zleceniodawcę wystąpienia wady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czynności wchodzących w zakres przedmiotu umowy w terminie, o którym mowa w § 1 ust. 9 umowy, w wysokości 0,5% kwoty wskazanej w § 3 ust. 2 umowy, za każdy dzień opóźnienia.</w:t>
      </w:r>
    </w:p>
    <w:p>
      <w:pPr>
        <w:pStyle w:val="Normal"/>
        <w:spacing w:lineRule="auto" w:line="360"/>
        <w:ind w:left="399" w:hanging="39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Za odstąpienie od umowy z winy Zleceniodawcy Zleceniobiorcy przysługuje kara umowna w wysokości 10% kwoty wskazanej w § 3 ust. 2 umowy;.</w:t>
      </w:r>
    </w:p>
    <w:p>
      <w:pPr>
        <w:pStyle w:val="Normal"/>
        <w:spacing w:lineRule="auto" w:line="360"/>
        <w:ind w:left="360" w:hanging="303"/>
        <w:jc w:val="both"/>
        <w:rPr/>
      </w:pPr>
      <w:r>
        <w:rPr>
          <w:rFonts w:cs="Arial" w:ascii="Arial" w:hAnsi="Arial"/>
          <w:sz w:val="22"/>
          <w:szCs w:val="22"/>
        </w:rPr>
        <w:t>4. Strony umowy mogą dochodzić na zasadach ogólnych odszkodowań przewyższających kary umowne.</w:t>
      </w:r>
    </w:p>
    <w:p>
      <w:pPr>
        <w:pStyle w:val="Normal"/>
        <w:spacing w:lineRule="auto" w:line="360"/>
        <w:ind w:left="399" w:hanging="39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Zleceniodawca upoważniony jest do potrącania kar umownych z wynagrodzenia Zleceniobiorcy z tytułu realizacji niniejszej umow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obowiązuje się do zachowania w bezwzględnej tajemnicy wszelkich informacji i danych, jakie uzyskał w trakcje realizacji niniejszej umowy a w szczególności takich, które stanowią bądź mogą stanowić tajemnicę służbową i handlową Zleceniodawc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, pod rygorem nieważn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stanowi zmiany do umowy przyjęcie przez jednostkę dokumentów księgowych</w:t>
      </w:r>
    </w:p>
    <w:p>
      <w:pPr>
        <w:pStyle w:val="Normal"/>
        <w:suppressAutoHyphens w:val="true"/>
        <w:spacing w:lineRule="auto" w:line="360"/>
        <w:ind w:left="36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p. faktur, rachunków, not odsetkowych) związanych z realizacją ww. umowy, zawierającej dane odnośnie terminu płatności niezgodne z treścią zawartej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czas określony od 1.06.2015 r.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 xml:space="preserve">do dnia 15.12.2015 r.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ze stron przysługuje prawo wcześniejszego rozwiązania niniejszej umowy z zachowaniem 14 (czternaście) dniowego okresu wypowied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, jakie mogą powstać na tle realizacji niniejszej umowy Strony będą się starały rozwiązać w drodze ugody a jeżeli okaże się to niemożliwe poddadzą pod rozstrzygnięcie Sądu właściwego dla siedziby Zleceniod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</w:t>
        <w:tab/>
        <w:t>Zleceniodawca</w:t>
        <w:tab/>
        <w:tab/>
        <w:tab/>
        <w:tab/>
        <w:tab/>
        <w:t>Zleceniobior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5</w:t>
    </w:r>
    <w:r>
      <w:rPr>
        <w:sz w:val="16"/>
        <w:szCs w:val="16"/>
        <w:rFonts w:eastAsia="Times New Roman" w:cs="Calibri" w:ascii="Calibri" w:hAnsi="Calibri"/>
      </w:rPr>
      <w:fldChar w:fldCharType="end"/>
    </w:r>
  </w:p>
  <w:p>
    <w:pPr>
      <w:pStyle w:val="Footer"/>
      <w:tabs>
        <w:tab w:val="left" w:pos="3450" w:leader="none"/>
        <w:tab w:val="center" w:pos="4536" w:leader="none"/>
        <w:tab w:val="right" w:pos="9072" w:leader="none"/>
      </w:tabs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Nr sprawy : GCOP-ZP.2711.50.2015</w:t>
    </w:r>
  </w:p>
  <w:p>
    <w:pPr>
      <w:pStyle w:val="Header"/>
      <w:ind w:left="6372" w:hanging="0"/>
      <w:rPr>
        <w:b/>
        <w:b/>
        <w:bCs/>
        <w:lang w:val="pl-PL"/>
      </w:rPr>
    </w:pPr>
    <w:r>
      <w:rPr>
        <w:b/>
        <w:bCs/>
        <w:lang w:val="pl-PL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a."/>
      <w:lvlJc w:val="right"/>
      <w:pPr>
        <w:tabs>
          <w:tab w:val="num" w:pos="1800"/>
        </w:tabs>
        <w:ind w:left="1800" w:firstLine="468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sz w:val="20"/>
      <w:szCs w:val="20"/>
    </w:rPr>
  </w:style>
  <w:style w:type="character" w:styleId="WW8Num4z1">
    <w:name w:val="WW8Num4z1"/>
    <w:qFormat/>
    <w:rPr>
      <w:rFonts w:ascii="Wingdings" w:hAnsi="Wingdings" w:cs="Wingdings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  <w:b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b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podstawowy2Znak">
    <w:name w:val="Tekst podstawowy 2 Znak"/>
    <w:qFormat/>
    <w:rPr>
      <w:rFonts w:eastAsia="SimSun;宋体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eastAsia="SimSun;宋体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eastAsia="SimSun;宋体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SimSun;宋体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sz w:val="24"/>
      <w:szCs w:val="24"/>
      <w:lang w:eastAsia="zh-CN"/>
    </w:rPr>
  </w:style>
  <w:style w:type="character" w:styleId="TekstkomentarzaZnak">
    <w:name w:val="Tekst komentarza Znak"/>
    <w:qFormat/>
    <w:rPr>
      <w:rFonts w:eastAsia="SimSun;宋体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12">
    <w:name w:val="Normalny (Web)12"/>
    <w:basedOn w:val="Normal"/>
    <w:qFormat/>
    <w:pPr>
      <w:spacing w:lineRule="atLeast" w:line="270"/>
    </w:pPr>
    <w:rPr>
      <w:rFonts w:eastAsia="Times New Roman"/>
      <w:color w:val="534E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9:00Z</dcterms:created>
  <dc:creator>Gliwickie Centrum Organizacji Pozarządowych</dc:creator>
  <dc:description/>
  <dc:language>en-US</dc:language>
  <cp:lastModifiedBy>Agnieszka Kwitek</cp:lastModifiedBy>
  <cp:lastPrinted>2015-05-11T12:52:00Z</cp:lastPrinted>
  <dcterms:modified xsi:type="dcterms:W3CDTF">2015-05-12T10:59:00Z</dcterms:modified>
  <cp:revision>2</cp:revision>
  <dc:subject/>
  <dc:title>UMOWA ZLECENIE</dc:title>
</cp:coreProperties>
</file>