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zór U M O W A         /GCOP/2015</w:t>
      </w:r>
    </w:p>
    <w:p>
      <w:pPr>
        <w:pStyle w:val="Heading"/>
        <w:spacing w:lineRule="auto" w:line="276" w:before="80" w:after="80"/>
        <w:rPr/>
      </w:pPr>
      <w:r>
        <w:rPr>
          <w:rFonts w:cs="Arial" w:ascii="Verdana" w:hAnsi="Verdana"/>
          <w:b w:val="false"/>
          <w:bCs w:val="false"/>
          <w:color w:val="000000"/>
          <w:sz w:val="20"/>
          <w:szCs w:val="20"/>
        </w:rPr>
        <w:t>zawarta w dniu         .2015 roku w Gliwicach</w:t>
      </w:r>
    </w:p>
    <w:p>
      <w:pPr>
        <w:pStyle w:val="Heading"/>
        <w:spacing w:lineRule="auto" w:line="276" w:before="80" w:after="80"/>
        <w:rPr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lineRule="auto" w:line="276"/>
        <w:ind w:left="-227" w:right="113" w:hanging="0"/>
        <w:jc w:val="both"/>
        <w:rPr/>
      </w:pPr>
      <w:r>
        <w:rPr>
          <w:rFonts w:eastAsia="Calibri" w:cs="Arial" w:ascii="Verdana" w:hAnsi="Verdana"/>
          <w:sz w:val="20"/>
          <w:szCs w:val="20"/>
        </w:rPr>
        <w:t xml:space="preserve">pomiędzy </w:t>
      </w:r>
      <w:r>
        <w:rPr>
          <w:rFonts w:eastAsia="Calibri" w:cs="Arial" w:ascii="Verdana" w:hAnsi="Verdana"/>
          <w:b/>
          <w:sz w:val="20"/>
          <w:szCs w:val="20"/>
        </w:rPr>
        <w:t>Gminą Gliwice</w:t>
      </w:r>
      <w:r>
        <w:rPr>
          <w:rFonts w:eastAsia="Calibri" w:cs="Arial" w:ascii="Verdana" w:hAnsi="Verdana"/>
          <w:sz w:val="20"/>
          <w:szCs w:val="20"/>
        </w:rPr>
        <w:t xml:space="preserve">- </w:t>
      </w:r>
      <w:r>
        <w:rPr>
          <w:rFonts w:eastAsia="Calibri" w:cs="Arial" w:ascii="Verdana" w:hAnsi="Verdana"/>
          <w:b/>
          <w:sz w:val="20"/>
          <w:szCs w:val="20"/>
        </w:rPr>
        <w:t>Gliwickim Centrum Organizacji Pozarządowych</w:t>
      </w:r>
      <w:r>
        <w:rPr>
          <w:rFonts w:eastAsia="Calibri" w:cs="Arial" w:ascii="Verdana" w:hAnsi="Verdana"/>
          <w:sz w:val="20"/>
          <w:szCs w:val="20"/>
        </w:rPr>
        <w:t xml:space="preserve"> z siedzibą </w:t>
        <w:br/>
        <w:t>w Gliwicach przy ul. Zwycięstwa 1, 44-100 Gliwice</w:t>
      </w:r>
    </w:p>
    <w:p>
      <w:pPr>
        <w:pStyle w:val="Normal"/>
        <w:spacing w:lineRule="auto" w:line="276"/>
        <w:ind w:left="-227" w:right="113" w:hanging="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  <w:t xml:space="preserve">NIP 631-23-34-122 </w:t>
      </w:r>
    </w:p>
    <w:p>
      <w:pPr>
        <w:pStyle w:val="Normal"/>
        <w:spacing w:lineRule="auto" w:line="276"/>
        <w:ind w:left="-227" w:right="113" w:hanging="0"/>
        <w:jc w:val="both"/>
        <w:rPr/>
      </w:pPr>
      <w:r>
        <w:rPr>
          <w:rFonts w:eastAsia="Calibri" w:cs="Arial" w:ascii="Verdana" w:hAnsi="Verdana"/>
          <w:b/>
          <w:sz w:val="20"/>
          <w:szCs w:val="20"/>
        </w:rPr>
        <w:t xml:space="preserve">Reprezentowanym przez Dyrektora – Andrzeja Gillnera </w:t>
      </w:r>
      <w:r>
        <w:rPr>
          <w:rFonts w:eastAsia="Calibri" w:cs="Arial" w:ascii="Verdana" w:hAnsi="Verdana"/>
          <w:sz w:val="20"/>
          <w:szCs w:val="20"/>
        </w:rPr>
        <w:t xml:space="preserve">Zwanym </w:t>
      </w:r>
      <w:r>
        <w:rPr>
          <w:rFonts w:eastAsia="Calibri" w:cs="Arial" w:ascii="Verdana" w:hAnsi="Verdana"/>
          <w:b/>
          <w:sz w:val="20"/>
          <w:szCs w:val="20"/>
        </w:rPr>
        <w:t>dalej „Zamawiającym</w:t>
      </w:r>
      <w:r>
        <w:rPr>
          <w:rFonts w:eastAsia="Calibri" w:cs="Arial" w:ascii="Verdana" w:hAnsi="Verdana"/>
          <w:sz w:val="20"/>
          <w:szCs w:val="20"/>
        </w:rPr>
        <w:t>”</w:t>
      </w:r>
    </w:p>
    <w:p>
      <w:pPr>
        <w:pStyle w:val="Normal"/>
        <w:spacing w:lineRule="auto" w:line="276"/>
        <w:ind w:left="-227" w:right="113" w:hanging="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  <w:t>a</w:t>
      </w:r>
    </w:p>
    <w:p>
      <w:pPr>
        <w:pStyle w:val="Normal"/>
        <w:spacing w:lineRule="auto" w:line="276"/>
        <w:ind w:left="-227" w:right="113" w:hanging="0"/>
        <w:jc w:val="both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…………………………………………………………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pn. ………………………………………………………………………………………….. z siedzibą 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przy ul. …………………………………………………………………………………………………. </w:t>
      </w:r>
    </w:p>
    <w:p>
      <w:pPr>
        <w:pStyle w:val="Normal"/>
        <w:spacing w:lineRule="auto" w:line="276"/>
        <w:ind w:left="-227" w:right="113" w:hanging="0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pod nr REGON                                   ;     nr NIP                  nr uprawnień </w:t>
      </w:r>
    </w:p>
    <w:p>
      <w:pPr>
        <w:pStyle w:val="Normal"/>
        <w:spacing w:lineRule="auto" w:line="276"/>
        <w:ind w:left="-170" w:right="-17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wanym dalej </w:t>
      </w:r>
      <w:r>
        <w:rPr>
          <w:rFonts w:cs="Arial" w:ascii="Verdana" w:hAnsi="Verdana"/>
          <w:b/>
          <w:sz w:val="20"/>
          <w:szCs w:val="20"/>
        </w:rPr>
        <w:t>„Wykonawcą”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227" w:right="113" w:hanging="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</w:r>
    </w:p>
    <w:p>
      <w:pPr>
        <w:pStyle w:val="Heading"/>
        <w:spacing w:lineRule="auto" w:line="276" w:before="120" w:after="80"/>
        <w:jc w:val="both"/>
        <w:rPr>
          <w:rFonts w:ascii="Verdana" w:hAnsi="Verdan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Verdana" w:hAnsi="Verdana"/>
          <w:b w:val="false"/>
          <w:bCs w:val="false"/>
          <w:color w:val="000000"/>
          <w:sz w:val="20"/>
          <w:szCs w:val="20"/>
        </w:rPr>
        <w:t xml:space="preserve">na podstawie art. 4 pkt. 8 ustawy „Prawo zamówień publicznych” z dnia 29 stycznia 2004 roku, (t. j. Dz. U. 2010 nr 113 poz. 759 z późn. zm.) została zawarta umowa następującej treści: </w:t>
      </w:r>
    </w:p>
    <w:p>
      <w:pPr>
        <w:pStyle w:val="Heading"/>
        <w:spacing w:lineRule="auto" w:line="276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§1</w:t>
      </w:r>
    </w:p>
    <w:p>
      <w:pPr>
        <w:pStyle w:val="Heading"/>
        <w:spacing w:lineRule="auto" w:line="276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edmiot umowy</w:t>
      </w:r>
    </w:p>
    <w:p>
      <w:pPr>
        <w:pStyle w:val="Heading"/>
        <w:spacing w:lineRule="auto" w:line="276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amawiający zleca a Wykonawca przyjmuje do wykonania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zynności inspektora nadzoru budowlanego podczas </w:t>
      </w:r>
      <w:r>
        <w:rPr>
          <w:rFonts w:cs="Arial" w:ascii="Verdana" w:hAnsi="Verdana"/>
          <w:b/>
          <w:sz w:val="20"/>
          <w:szCs w:val="20"/>
        </w:rPr>
        <w:t>realizacji zadań remontowych w 2015 roku w filii Gliwickiego Centrum Organizacji Pozarządowych przy ul. Barlickiego 3 w Gliwicach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Przedmiot umowy obejmuje pięć zadań remontowych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mont pomieszczenia piwnicznego nr 2c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budowa dźwigu osobowego przystosowanego do transportu użytkowników budynku, w tym osób niepełnosprawnych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dowa dwóch toalet dla osób niepełnosprawnych, modernizacja sali nr 42 i 43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mont hydrantów wewnętrznych. Dostosowanie wewnętrznej sieci hydrantów do aktualnych przepis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budowa instalacji elektrycznej w budynku głównym</w:t>
      </w:r>
      <w:r>
        <w:rPr>
          <w:rFonts w:cs="Arial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4248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2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Realizacja i  termin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Umowa będzie realizowana od dnia zawarcia umowy do dnia zakończenia realizacji wszystkich zleconych zadań tj. do chwili przekazania obiektów w użytkowanie po bezusterkowym odbiorze końcowym, jednak nie dłużej niż d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30 listopada 2015  roku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lecenia mogą być wydawane do dnia 15.10.2015 r., lecz nie dłużej niż do dnia wydatkowania  całości  kwoty,  jaką  Zamawiający  przeznaczył  na  realizację przedmiotu zamówienia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Zlecenie będzie zawierało dokładną kwotę procentową wynagrodzenia względem wybranej oferty wykonawcy w postępowaniu przetargowym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okładna kwota wynagrodzenia za nadzór będzie znana po przeprowadzeniu otwarcia poszczególnych ofert przetargowych na remonty i inwestycje.  </w:t>
      </w:r>
    </w:p>
    <w:p>
      <w:pPr>
        <w:pStyle w:val="TextBody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Subtitle"/>
        <w:spacing w:lineRule="auto" w:line="276"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Subtitle"/>
        <w:spacing w:lineRule="auto" w:line="276"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Subtitle"/>
        <w:spacing w:lineRule="auto" w:line="276" w:before="0" w:after="0"/>
        <w:rPr/>
      </w:pPr>
      <w:r>
        <w:rPr>
          <w:rFonts w:cs="Verdana" w:ascii="Verdana" w:hAnsi="Verdana"/>
          <w:b/>
          <w:color w:val="000000"/>
          <w:sz w:val="20"/>
        </w:rPr>
        <w:t>§</w:t>
      </w:r>
      <w:r>
        <w:rPr>
          <w:rFonts w:cs="Arial" w:ascii="Verdana" w:hAnsi="Verdana"/>
          <w:b/>
          <w:color w:val="000000"/>
          <w:sz w:val="20"/>
        </w:rPr>
        <w:t>3</w:t>
      </w:r>
    </w:p>
    <w:p>
      <w:pPr>
        <w:pStyle w:val="Subtitle"/>
        <w:spacing w:lineRule="auto" w:line="276" w:before="0" w:after="0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Obowiązki stron</w:t>
      </w:r>
    </w:p>
    <w:p>
      <w:pPr>
        <w:pStyle w:val="Subtitle"/>
        <w:numPr>
          <w:ilvl w:val="0"/>
          <w:numId w:val="3"/>
        </w:numPr>
        <w:spacing w:lineRule="auto" w:line="276" w:before="12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Wykonawca zobowiązany jest do:</w:t>
      </w:r>
    </w:p>
    <w:p>
      <w:pPr>
        <w:pStyle w:val="Subtitle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wypełniania wszystkich obowiązków należących do inspektora nadzoru inwestorskiego, przewidzianych w przepisach prawa, a zwłaszcza wymienionych </w:t>
      </w:r>
    </w:p>
    <w:p>
      <w:pPr>
        <w:pStyle w:val="Subtitle"/>
        <w:spacing w:lineRule="auto" w:line="276" w:before="0" w:after="0"/>
        <w:ind w:left="720" w:hanging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w art. 25 i zgodnie z art. 26 ustawy z dnia 7 lipca 1994 r.  Prawo budowlane oraz: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yfikacji kosztorysów ofertowych w postępowaniach przetargowych na roboty objęte nadzorem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/>
      </w:pPr>
      <w:r>
        <w:rPr>
          <w:rFonts w:cs="Arial" w:ascii="Verdana" w:hAnsi="Verdana"/>
          <w:sz w:val="20"/>
          <w:szCs w:val="20"/>
        </w:rPr>
        <w:t>kontroli prawidłowości wykonania robót budowlanych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/>
      </w:pPr>
      <w:r>
        <w:rPr>
          <w:rFonts w:cs="Arial" w:ascii="Verdana" w:hAnsi="Verdana"/>
          <w:sz w:val="20"/>
          <w:szCs w:val="20"/>
        </w:rPr>
        <w:t>kontroli jakości materiałów budowlanych, zwłaszcza ze względu na zapobieganie zastosowania materiałów i wyrobów wadliwych i niedopuszczonych do stosowania w budownictwie oraz kontrola sposobu składowania tych materiałów i wyrobów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ania protokołów konieczności w przypadku potrzeby wykonania robót dodatkowych lub zamiennych,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yfikacji robót dodatkowych lub zamiennych zgłaszanych przez wykonawców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ania i odbioru robót zanikających lub ulegających zakryciu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konywania odbiorów częściowych oraz końcowych wykonanych prac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twierdzenia obmiaru robót dokonywanego przez Wykonawcę robót budowlanych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twierdzania, na wniosek Zamawiającego, rozliczeń finansowych budowy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wadzenia zeszytu lub dziennika budowy robót;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letowania dokumentacji związanej z odbiorem końcowym,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yfikacji dokumentacji powykonawczej, w tym zgodności użytych materiałów, weryfikacji protokołów wymaganych badań technicznych,</w:t>
      </w:r>
    </w:p>
    <w:p>
      <w:pPr>
        <w:pStyle w:val="Normal"/>
        <w:numPr>
          <w:ilvl w:val="1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dzoru i akceptacji przeprowadzonych prób wytrzymałościowych instalacji.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Arial" w:ascii="Verdana" w:hAnsi="Verdana"/>
          <w:sz w:val="20"/>
          <w:szCs w:val="20"/>
        </w:rPr>
        <w:t>dokonywania co najmniej 2 wizytacji w tygodniu na terenie budowy, oraz w czasie wykonania robót zanikających a wizytacje będą potwierdzone w wpisem do dziennika budowy,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spektor każdy pobyt na budowie ma obowiązek odnotować w </w:t>
      </w:r>
      <w:r>
        <w:rPr>
          <w:rFonts w:cs="Arial" w:ascii="Verdana" w:hAnsi="Verdana"/>
          <w:b/>
          <w:sz w:val="20"/>
          <w:szCs w:val="20"/>
        </w:rPr>
        <w:t xml:space="preserve">KARCIE POTWIERDZAJĄCEJ  POBYTU NA BUDOWIE.- załącznik nr 1 do umowy. 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bycia niezwłocznie tj. w ciągu 24 godzin na każde uzasadnione wezwanie Zamawiającego i Wykonawcy robót budowlanych objętych nadzorem,</w:t>
      </w:r>
    </w:p>
    <w:p>
      <w:pPr>
        <w:pStyle w:val="Subtitle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uczestniczenia w naradach koordynacyjnych zwoływanych przez kierownika budowy,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enia na żądanie Zamawiającego informacji o stanie realizacji robót, w formie ustnej lub pisemnej,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twierdzenia faktycznie wykonanych robót budowlanych oraz faktu usunięcia wad przez wykonawcę robót budowlanych, </w:t>
      </w:r>
    </w:p>
    <w:p>
      <w:pPr>
        <w:pStyle w:val="Subtitle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zgłaszania Zamawiającemu nieprawidłowości występujących w trakcie realizacji przedmiotu zamówienia mogących mieć wpływ na: </w:t>
      </w:r>
    </w:p>
    <w:p>
      <w:pPr>
        <w:pStyle w:val="Subtitle"/>
        <w:tabs>
          <w:tab w:val="clear" w:pos="708"/>
          <w:tab w:val="left" w:pos="1080" w:leader="none"/>
        </w:tabs>
        <w:spacing w:lineRule="auto" w:line="276" w:before="0" w:after="0"/>
        <w:ind w:left="360" w:first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-</w:t>
        <w:tab/>
        <w:t xml:space="preserve">jakość wykonania remontu, </w:t>
      </w:r>
    </w:p>
    <w:p>
      <w:pPr>
        <w:pStyle w:val="Subtitle"/>
        <w:tabs>
          <w:tab w:val="clear" w:pos="708"/>
          <w:tab w:val="left" w:pos="1080" w:leader="none"/>
        </w:tabs>
        <w:spacing w:lineRule="auto" w:line="276" w:before="0" w:after="0"/>
        <w:ind w:left="360" w:first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</w:t>
        <w:tab/>
        <w:t>termin zakończenia remontu,</w:t>
      </w:r>
    </w:p>
    <w:p>
      <w:pPr>
        <w:pStyle w:val="Normal"/>
        <w:spacing w:lineRule="auto" w:line="276" w:before="60" w:after="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ubtitle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nie może zlecić wykonania przedmiotu umowy osobie trzeciej.</w:t>
      </w:r>
    </w:p>
    <w:p>
      <w:pPr>
        <w:pStyle w:val="Subtitl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</w:rPr>
        <w:t>Wykonawca zobowiązuje się do rozpoczęcia dokonania odbioru robót w terminie 2 dni kalendarzowych od wpisu do dziennika budowy, protokołu lub do innego dokumentu prowadzonego podczas trwania remontu / o gotowości odbioru.</w:t>
      </w:r>
    </w:p>
    <w:p>
      <w:pPr>
        <w:pStyle w:val="Subtitl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</w:rPr>
        <w:t xml:space="preserve">Wykonawca zobowiązuje się do niezwłocznego powiadomienia Zamawiającego, jeżeli </w:t>
        <w:br/>
        <w:t>w okresie realizacji robót, o których mowa w § 1, zajdzie konieczność wykonania robót niezbędnych ze względu na bezpieczeństwo lub zabezpieczenie przed awarią, i dokonania wpisu do dziennika budowy, protokołu lub do innego dokumentu prowadzonego podczas trwania remontu, przy czym taki wpis nie może stanowić podstawy do roszczeń o dodatkowe wynagrodzenie ze strony podmiotu wykonującego roboty budowlane.</w:t>
      </w:r>
    </w:p>
    <w:p>
      <w:pPr>
        <w:pStyle w:val="Subtitle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</w:rPr>
        <w:t xml:space="preserve">Jeżeli w okresie realizacji robót zajdzie konieczność wykonania robót dodatkowych lub zamiennych, nieprzewidzianych umową zawartą pomiędzy Zamawiającym, a wykonawcą to Wykonawca powinien niezwłocznie zawiadomić o tym Zamawiającego celem podjęcia decyzji co do ich zlecenia wykonawcy robót.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numPr>
          <w:ilvl w:val="0"/>
          <w:numId w:val="3"/>
        </w:numPr>
        <w:spacing w:lineRule="auto" w:line="276" w:before="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Zamawiający zobowiązany jest do:</w:t>
      </w:r>
    </w:p>
    <w:p>
      <w:pPr>
        <w:pStyle w:val="Subtitle"/>
        <w:numPr>
          <w:ilvl w:val="0"/>
          <w:numId w:val="14"/>
        </w:numPr>
        <w:spacing w:lineRule="auto" w:line="276" w:before="120" w:after="0"/>
        <w:jc w:val="both"/>
        <w:rPr/>
      </w:pPr>
      <w:r>
        <w:rPr>
          <w:rFonts w:cs="Arial" w:ascii="Verdana" w:hAnsi="Verdana"/>
          <w:color w:val="000000"/>
          <w:sz w:val="20"/>
        </w:rPr>
        <w:t>udostępnienia umów z wykonawcami robót budowlanych na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Verdana" w:hAnsi="Verdana"/>
          <w:sz w:val="20"/>
          <w:szCs w:val="20"/>
        </w:rPr>
        <w:t>- Remont pomieszczenia piwnicznego nr 2c</w:t>
      </w:r>
    </w:p>
    <w:p>
      <w:pPr>
        <w:pStyle w:val="Normal"/>
        <w:spacing w:lineRule="auto" w:line="276"/>
        <w:ind w:left="993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Zabudowa dźwigu osobowego przystosowanego do transportu użytkowników budynku, w tym osób niepełnosprawnych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Verdana" w:hAnsi="Verdana"/>
          <w:sz w:val="20"/>
          <w:szCs w:val="20"/>
        </w:rPr>
        <w:t>- Budowa dwóch toalet dla osób niepełnosprawnych, modernizacja sali nr 42 i 43.</w:t>
      </w:r>
    </w:p>
    <w:p>
      <w:pPr>
        <w:pStyle w:val="Normal"/>
        <w:spacing w:lineRule="auto" w:line="276"/>
        <w:ind w:left="993" w:hanging="28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emont hydrantów wewnętrznych. Dostosowanie wewnętrznej sieci hydrantów do aktualnych przepisów</w:t>
      </w:r>
    </w:p>
    <w:p>
      <w:pPr>
        <w:pStyle w:val="Subtitle"/>
        <w:spacing w:lineRule="auto" w:line="276" w:before="0" w:after="0"/>
        <w:ind w:left="709" w:hanging="0"/>
        <w:jc w:val="both"/>
        <w:rPr/>
      </w:pPr>
      <w:r>
        <w:rPr>
          <w:rFonts w:cs="Arial" w:ascii="Verdana" w:hAnsi="Verdana"/>
          <w:sz w:val="20"/>
        </w:rPr>
        <w:t xml:space="preserve">- Przebudowa instalacji elektrycznej w budynku głównym </w:t>
      </w:r>
      <w:r>
        <w:rPr>
          <w:rFonts w:cs="Arial" w:ascii="Verdana" w:hAnsi="Verdana"/>
        </w:rPr>
        <w:t>w </w:t>
      </w:r>
      <w:r>
        <w:rPr>
          <w:rFonts w:cs="Arial" w:ascii="Verdana" w:hAnsi="Verdana"/>
          <w:sz w:val="20"/>
        </w:rPr>
        <w:t>filii GCOP przy ul. Barlickiego 3 w Gliwicach.</w:t>
      </w:r>
    </w:p>
    <w:p>
      <w:pPr>
        <w:pStyle w:val="Subtitle"/>
        <w:numPr>
          <w:ilvl w:val="0"/>
          <w:numId w:val="14"/>
        </w:numPr>
        <w:spacing w:lineRule="auto" w:line="276" w:before="12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udostępniania pełnej dokumentacji projektowej w zakresie realizowanych prac,</w:t>
      </w:r>
    </w:p>
    <w:p>
      <w:pPr>
        <w:pStyle w:val="Subtitle"/>
        <w:numPr>
          <w:ilvl w:val="0"/>
          <w:numId w:val="14"/>
        </w:numPr>
        <w:spacing w:lineRule="auto" w:line="276" w:before="12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wskazania personalnego kierownika budowy,</w:t>
      </w:r>
    </w:p>
    <w:p>
      <w:pPr>
        <w:pStyle w:val="Subtitle"/>
        <w:numPr>
          <w:ilvl w:val="0"/>
          <w:numId w:val="14"/>
        </w:numPr>
        <w:spacing w:lineRule="auto" w:line="276" w:before="120" w:after="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informowania o zmianach personalnych na stanowisku kierownika budowy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4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Koordynacja realizacji umowy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sobą koordynującą realizację umowy ze strony Zamawiającego jest Pan Andrzej Krężel – tel. 734 150 808</w:t>
      </w:r>
    </w:p>
    <w:p>
      <w:pPr>
        <w:pStyle w:val="TextBodyIndent"/>
        <w:spacing w:lineRule="auto" w:line="276"/>
        <w:ind w:left="0" w:righ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sobą do kontaktu od strony Wykonawcy Pan ……………………………………………………….. nr uprawnień …………….   tel. ……………………………………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5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Wynagrodzenie z tytułu realizacji umowy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okładne wynagrodzenie za nadzór będzie znane po przeprowadzeniu otwarcia poszczególnych ofert przetargowych na remonty i inwestycje. 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dstawę ustalenia ceny stanowi formularz ofertowy stanowiący załącznik nr 2 do umowy.  Oferowane  ilości  procentowe  będą  obowiązywały  w  całym  okresie obowiązywania umowy, także w sytuacji przedłużenia umowy w trybie opisanym w  § 4 ust. 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Strony umowy ustalają iż, wynagrodzenie będzie wysokości  …..% kwoty ustalonej z poszczególnych postępowań przetargow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 xml:space="preserve">Łączne wynagrodzenie przedmiotu umowy nie może przekroczyć kwoty netto: ……………….…zł (słownie: …………………… zł ), powiększoną o podatek  VAT wysokości …………………..., co daje kwotę brutto w wysokości ………………. zł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nagrodzenie należne Wykonawcy zostanie ustalone z zastosowaniem stawki VAT obowiązującej w chwili powstania obowiązku podatkow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 przypadku  zmiany  stawki  VAT,  wysokości  minimalnego  wynagrodzenia  za pracę ustalonego na podstawie art. 2 ust. 3–5 ustawy z dnia 10 października 2002  r.  o  minimalnym  wynagrodzeniu  za  pracę,  zasad  podlegania ubezpieczeniom  społecznym  lub  ubezpieczeniu  zdrowotnemu  albo  wysokości stawki składki na ubezpieczenia społeczne lub zdrowotne – jeżeli zmiany te będą miały wpływ na koszty wykonania zamówienia Wykonawcy, każda ze stron w celu dokonania zmiany wynagrodzenia może wystąpić z takim żądaniem do drugiej strony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Zamawiający dopuszcza możliwość płatności częściowej po zrealizowaniu każdego zlec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Faktury płatne będą </w:t>
      </w:r>
      <w:r>
        <w:rPr>
          <w:rFonts w:cs="Arial" w:ascii="Verdana" w:hAnsi="Verdana"/>
          <w:color w:val="000000"/>
          <w:sz w:val="20"/>
          <w:szCs w:val="20"/>
        </w:rPr>
        <w:t xml:space="preserve">w terminie </w:t>
      </w:r>
      <w:r>
        <w:rPr>
          <w:rFonts w:cs="Arial" w:ascii="Verdana" w:hAnsi="Verdana"/>
          <w:b/>
          <w:color w:val="000000"/>
          <w:sz w:val="20"/>
          <w:szCs w:val="20"/>
        </w:rPr>
        <w:t>14 dni</w:t>
      </w:r>
      <w:r>
        <w:rPr>
          <w:rFonts w:cs="Arial" w:ascii="Verdana" w:hAnsi="Verdana"/>
          <w:color w:val="000000"/>
          <w:sz w:val="20"/>
          <w:szCs w:val="20"/>
        </w:rPr>
        <w:t xml:space="preserve"> od daty dostarczenia faktur do siedziby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nie będzie żądać zwrotu kosztów dojazdu na teren budowy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amawiający z wynagrodzenia Wykonawcy dokona wszelkich potrąceń wynikających z obowiązujących przepisów praw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nie ma prawa do obrotu wierzytelnościami wynikającymi z niniejszej umowy bez pisemnej zgody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zmiany stawki podatku VAT cena brutto wskazana w umowie nie ulegnie zmianie. W takiej sytuacji wykonawca zobowiązany jest do wystawienia faktur zgodnie z ceną brutto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odaną w ofercie. </w:t>
        <w:tab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  przypadku rozbieżności pomiędzy terminem płatności wskazanym w dokumentach księgowych (np. fakturach, rachunkach, notach odsetkowych), a wskazanym w niniejszej umowie przyjmuje się, że prawidłowo podano termin określony w umowie.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spacing w:lineRule="auto" w:line="276"/>
        <w:ind w:left="3540" w:firstLine="708"/>
        <w:rPr>
          <w:rFonts w:ascii="Verdana" w:hAnsi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§6</w:t>
      </w:r>
    </w:p>
    <w:p>
      <w:pPr>
        <w:pStyle w:val="Normal"/>
        <w:spacing w:lineRule="auto" w:line="276"/>
        <w:ind w:left="2832" w:firstLine="708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dstąpienie od umowy</w:t>
      </w:r>
    </w:p>
    <w:p>
      <w:pPr>
        <w:pStyle w:val="Normal"/>
        <w:spacing w:lineRule="auto" w:line="276"/>
        <w:ind w:left="2832" w:firstLine="708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Zamawiającemu przysługuje prawo do natychmiastowego odstąpienia od umowy bez zapłaty odszkodowania lub kar umownych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  <w:tab w:val="left" w:pos="1000" w:leader="none"/>
        </w:tabs>
        <w:spacing w:lineRule="auto" w:line="276" w:before="0" w:after="40"/>
        <w:ind w:left="998" w:hanging="357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w razie wystąpienia istotnej zmiany okoliczności powodującej,  że wykonanie umowy nie leży w interesie publicznym,  czego nie można było przewidzieć w chwili zawierania umowy; odstąpienie od umowy może nastąpić w tym wypadku w terminie 3 dni od powzięcia wiadomości o powyższych okolicznościach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  <w:tab w:val="left" w:pos="1067" w:leader="none"/>
        </w:tabs>
        <w:spacing w:lineRule="auto" w:line="276" w:before="0" w:after="40"/>
        <w:ind w:left="1065" w:hanging="357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gdy zostanie zarządzone zajęcie majątku Wykonawcy w postępowaniu egzekucyjnym lub karnym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  <w:tab w:val="left" w:pos="1000" w:leader="none"/>
        </w:tabs>
        <w:spacing w:lineRule="auto" w:line="276" w:before="0" w:after="40"/>
        <w:ind w:left="998" w:hanging="357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jeżeli Wykonawca nie rozpoczął realizacji przedmiotu umowy bez uzasadnionych przyczyn oraz nie przystąpił do realizacji umowy pomimo wezwania Zamawiającego złożonego na piśmie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0" w:leader="none"/>
          <w:tab w:val="left" w:pos="1000" w:leader="none"/>
        </w:tabs>
        <w:spacing w:lineRule="auto" w:line="276" w:before="0" w:after="40"/>
        <w:ind w:left="998" w:hanging="357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gdy Wykonawca rażąco narusza swoje obowiązki wynikające z przedmiotu umowy określonego w §1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0"/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Odstąpienie od umowy w przypadku opisanym w ust.1 lit. b) może nastąpić w terminie 3 dni od daty powzięcia przez Zamawiającego wiadomości o zajęciu, natomiast w przypadku, o którym mowa w ust. 1 lit. d) – po wezwaniu Wykonawcy do wykonania przedmiotu umowy zgodnie z umową i wyznaczeniu dodatkowego terminu, zastrzeżeniem, że po bezskutecznym upływie wyznaczonego terminu Zamawiający uprawniony będzie do odstąpienia od umowy, w terminie 3 dni od upływu wyznaczonego w wezwaniu terminu. </w:t>
        <w:tab/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0"/>
        <w:ind w:left="360" w:hanging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Odstąpienie od umowy powinno nastąpić w formie pisemnej na podstawie oświadczenia  pod rygorem nieważności i powinno zawierać uzasadnienie.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dpowiedzialność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przypadku niewykonania przez Wykonawcę któregokolwiek z obowiązków określonych w § 3 umowy, Zamawiającemu przysługuje kara umowna w kwocie 50,00 zł (słownie pięćdziesiąt złotych 00/100) za każde naruszenie, z zastrzeżeniem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przypadku opóźnienia przez Wykonawcę w wykonaniu obowiązków wymienionych w § 3 ust. 1 lit. c) i ust. 3, Zamawiającemu przysługuje każdorazowo kara umowna w wysokości 1,00 % (słownie: jeden procent) wynagrodzenia brutto określonego w § 5 ust. 1)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 przypadku opóźnienia w zapłaceniu przez Zamawiającego należności ponad terminy określone w § 5 ust. 1 umowy Wykonawca ma prawo naliczyć odsetki ustawowe z tytułu opóźn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mawiający może dochodzić na zasadach ogólnych odszkodowania przewyższającego zastrzeżo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mawiający ma prawo potrącić kary umowne oraz odszkodowanie z faktury Wykonawcy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8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Wykonawca zobowiązuje się wykonać siłami własnymi czynności Inspektora Nadzoru Budowlanego w ramach zadań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mont pomieszczenia piwnicznego nr 2c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budowa dźwigu osobowego przystosowanego do transportu użytkowników budynku, w tym osób niepełnosprawn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dowa dwóch toalet dla osób niepełnosprawnych, modernizacja sali nr 42 i 43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emont hydrantów wewnętrznych. Dostosowanie wewnętrznej sieci hydrantów do aktualnych przepisów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budowa instalacji elektrycznej w budynku głównym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 filii GCOP przy ul. Barlickiego 3 w Gliwicach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Na rzecz Wykonawcy pełnić czynności będ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Pan ……………………………………….- w zakresie branży konstrukcyjno-budowlanej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Pan ………………………………………..- w zakresie sieci, instalacji i urządzeń cieplnych, wentylacyjnych, wodociągowych i kanalizacyj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Pan ……………………………………….- w zakresie instalacji i urządzeń elektrycznych i elektroenergetyczn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Przed zawarciem umowy z podwykonawcami, Wykonawca na żądanie Zamawiającego zobowiązuje się przedłożyć projekty umów oraz udzielić Zamawiającemu wszelkich informacji dotyczących tych podwykonawców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Wykonawca ponosi wobec Zamawiającego pełną odpowiedzialność za nadzór, które wykonuje przy pomocy podwykonawców.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3540" w:firstLine="708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9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miany niniejszej umowy wymagają formy pisemnej pod rygorem nieważności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przypadku kiedy mogą zostać naruszone interesy Zamawiającego w wyniku realizacji przedmiotu niniejszej umowy, Wykonawca upoważnia Zamawiającego do kontroli swojej działalności w zakresie objętym umową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sprawach nieuregulowanych niniejszą umową stosuje się odpowiednie przepisy kodeksu cywiln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wentualne spory wynikłe w związku z realizacją niniejszej umowy rozstrzygane będą przez sąd powszechny właściwy dla siedziby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kstpodstawowywcity31"/>
        <w:spacing w:lineRule="auto" w:line="276"/>
        <w:jc w:val="center"/>
        <w:rPr>
          <w:rFonts w:ascii="Verdana" w:hAnsi="Verdana" w:cs="Arial"/>
          <w:b/>
          <w:b/>
          <w:bCs/>
          <w:i/>
          <w:i/>
          <w:color w:val="000000"/>
          <w:szCs w:val="20"/>
        </w:rPr>
      </w:pPr>
      <w:r>
        <w:rPr>
          <w:rFonts w:cs="Arial" w:ascii="Verdana" w:hAnsi="Verdana"/>
          <w:b/>
          <w:bCs/>
          <w:i/>
          <w:color w:val="000000"/>
          <w:szCs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Verdana" w:hAnsi="Verdana"/>
          <w:i/>
          <w:color w:val="000000"/>
          <w:sz w:val="20"/>
          <w:szCs w:val="20"/>
        </w:rPr>
        <w:t>............................................</w:t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97880</wp:posOffset>
              </wp:positionH>
              <wp:positionV relativeFrom="paragraph">
                <wp:posOffset>635</wp:posOffset>
              </wp:positionV>
              <wp:extent cx="762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11.45pt;mso-wrap-distance-left:0pt;mso-wrap-distance-right:0pt;mso-wrap-distance-top:0pt;mso-wrap-distance-bottom:0pt;margin-top:0.05pt;mso-position-vertical-relative:text;margin-left:4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ZP.2711.13.2015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b/>
        <w:b/>
        <w:sz w:val="16"/>
        <w:szCs w:val="16"/>
        <w:u w:val="single"/>
      </w:rPr>
    </w:pPr>
    <w:r>
      <w:rPr>
        <w:b/>
        <w:sz w:val="16"/>
        <w:szCs w:val="16"/>
        <w:u w:val="single"/>
      </w:rPr>
      <w:t>Załącznik nr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Century Gothic" w:hAnsi="Century Gothic" w:cs="Tahoma"/>
      <w:b/>
      <w:bCs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4">
    <w:name w:val="WW8Num22z4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tLeast" w:line="240" w:before="60" w:after="60"/>
      <w:ind w:left="1077" w:right="0" w:hanging="0"/>
    </w:pPr>
    <w:rPr>
      <w:rFonts w:ascii="Tahoma" w:hAnsi="Tahoma" w:cs="Tahoma"/>
      <w:sz w:val="22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Tahoma" w:hAnsi="Tahoma" w:cs="Tahoma"/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0"/>
      <w:ind w:left="3600" w:right="38" w:hanging="0"/>
      <w:jc w:val="both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ety3">
    <w:name w:val="Tekst podstawowy wciety 3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12:00Z</dcterms:created>
  <dc:creator>kg09</dc:creator>
  <dc:description/>
  <dc:language>en-US</dc:language>
  <cp:lastModifiedBy>Agnieszka Kwitek</cp:lastModifiedBy>
  <cp:lastPrinted>2014-10-06T12:11:00Z</cp:lastPrinted>
  <dcterms:modified xsi:type="dcterms:W3CDTF">2015-03-26T08:16:00Z</dcterms:modified>
  <cp:revision>4</cp:revision>
  <dc:subject/>
  <dc:title>- P R O J E K T -</dc:title>
</cp:coreProperties>
</file>