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do  umowy 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KARTA POTWIERDZENIA POBYTU NA BUDOWIE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 RAMACH NADZORU AUTORSKIEGO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tyc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mawiający: Gliwice Centrum Organizacji Pozarządowych , 44-100 Gliwice, ul. Zwycięstwa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140"/>
        <w:gridCol w:w="1800"/>
      </w:tblGrid>
      <w:tr>
        <w:trPr>
          <w:trHeight w:val="15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bytu/Obie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Projektan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pis i uzasadnienie poby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ęć przedstawiciela Zamawiającego</w:t>
            </w:r>
          </w:p>
        </w:tc>
      </w:tr>
      <w:tr>
        <w:trPr>
          <w:trHeight w:val="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9:00Z</dcterms:created>
  <dc:creator>IR87</dc:creator>
  <dc:description/>
  <cp:keywords/>
  <dc:language>en-US</dc:language>
  <cp:lastModifiedBy>Agnieszka Kwitek</cp:lastModifiedBy>
  <dcterms:modified xsi:type="dcterms:W3CDTF">2015-03-26T08:05:00Z</dcterms:modified>
  <cp:revision>3</cp:revision>
  <dc:subject/>
  <dc:title>KARTA POTWIERDZENIA POBYTU NA BUDOWIE</dc:title>
</cp:coreProperties>
</file>