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4 </w:t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…………………………………………………………………………………………………………</w:t>
      </w:r>
      <w:r>
        <w:rPr>
          <w:b/>
          <w:sz w:val="16"/>
          <w:szCs w:val="16"/>
        </w:rPr>
        <w:t>.</w:t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imię i nazwisko lub nazwa wykonawcy lub wszystkich wykonawców w przypadku konsorcjum)</w:t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……………………………………………………………………………………………</w:t>
      </w:r>
      <w:r>
        <w:rPr>
          <w:b/>
          <w:sz w:val="16"/>
          <w:szCs w:val="16"/>
        </w:rPr>
        <w:t>.</w:t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adres wykonawcy/wykonawców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USŁUG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dotyczy postępowania:  Wywóz stałych odpadów komunalnych i segregowanych z  pięciu  filii Gliwickiego Centrum Organizacji Pozarządowych w okresie 24 miesięcy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Wykaz wykonanych w okresie ostatnich trzech lat usług, a jeżeli okres prowadzenia działalności jest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 xml:space="preserve">krótszy w tym okresie, wymagany jest w celu potwierdzenia warunku określonego w </w:t>
      </w:r>
      <w:r>
        <w:rPr/>
        <w:t>ogłoszenia .</w:t>
      </w:r>
    </w:p>
    <w:tbl>
      <w:tblPr>
        <w:tblW w:w="97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992"/>
        <w:gridCol w:w="4370"/>
        <w:gridCol w:w="1833"/>
      </w:tblGrid>
      <w:tr>
        <w:trPr>
          <w:trHeight w:val="1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mawiają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rutto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dmiot wykonanej usług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ależy określić zakres usługi, w tym wskaz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y usługa polegała na wykonaniu czy je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ywane zamówienie polegając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na wywozie i odbiorze stałych odpad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munalnych i segregowanych o wartości 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niejszej niż 10.000,00 zł. brutt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od 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..........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 miejs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* W przypadku gdy zadanie obejmowało szerszy zakres, niż określony do spełnienia warunku udziału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w postępowaniu, należy wskazać wartość usług niezbędnych do spełniania warunków udziału w postępowaniu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Do wykazu należy dołączyć dokumenty potwierdzające, że ww. usługi zostały wykonane należycie (np. referencje, protokoły odbioru). Dokumenty należy złożyć w formie oryginału lub kserokopii potwierdzonej za zgodność z oryginałem przez upoważnionego przedstawiciela wykonawcy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</w:t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data i miejscowość</w:t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</w:t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imię i nazwisko</w:t>
      </w:r>
    </w:p>
    <w:p>
      <w:pPr>
        <w:pStyle w:val="Normal"/>
        <w:spacing w:before="0" w:after="0"/>
        <w:ind w:left="5664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</w:t>
      </w:r>
    </w:p>
    <w:p>
      <w:pPr>
        <w:pStyle w:val="Normal"/>
        <w:spacing w:before="0" w:after="0"/>
        <w:ind w:left="5664" w:hanging="0"/>
        <w:jc w:val="both"/>
        <w:rPr>
          <w:sz w:val="16"/>
          <w:szCs w:val="16"/>
        </w:rPr>
      </w:pPr>
      <w:r>
        <w:rPr>
          <w:sz w:val="16"/>
          <w:szCs w:val="16"/>
        </w:rPr>
        <w:t>podpis wykonawcy lub osoby upoważnionej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sprawy: GCOP- ZP.2711.17.201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1:33:00Z</dcterms:created>
  <dc:creator>Agnieszka Kwitek</dc:creator>
  <dc:description/>
  <cp:keywords/>
  <dc:language>en-US</dc:language>
  <cp:lastModifiedBy>Agnieszka Kwitek</cp:lastModifiedBy>
  <dcterms:modified xsi:type="dcterms:W3CDTF">2015-02-24T11:59:00Z</dcterms:modified>
  <cp:revision>5</cp:revision>
  <dc:subject/>
  <dc:title/>
</cp:coreProperties>
</file>