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lub nazwa wykonawcy lub wszystkich wykonawców w przypadku konsorcjum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adres wykonawcy/wykonawców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CENOWY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tyczy postępowania:  Wywóz stałych odpadów komunalnych i segregowanych z  pięciu   filii Gliwickiego Centrum Organizacji Pozarządowych w okresie 24 miesięcy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"/>
        <w:gridCol w:w="2268"/>
        <w:gridCol w:w="850"/>
        <w:gridCol w:w="1412"/>
        <w:gridCol w:w="6"/>
        <w:gridCol w:w="982"/>
        <w:gridCol w:w="10"/>
        <w:gridCol w:w="1134"/>
        <w:gridCol w:w="1559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p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 poszczególnych filia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Jednostka miary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acun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maw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okres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mowy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 1 m3/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er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kol. D 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l. F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l. Jagiellońska 21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wóz stałych odpadów komunalnych  kontenera o pojemności 240 l. -,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96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Barlickiego 3  wywóz stałych odpadów komunalnych 2 kontenerów o  pojemności 1-1,1 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11,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Ul. Studzienna 6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wywóz stałych odpadów komunalnych  (kontenera o pojemności  240 l. )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Ul. Zwycięstwa 1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wywóz stałych odpadów komunalnych (kontener o  pojemności 1-1,1 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Ul. Kościuszki 35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wywóz stałych odpadów (komunalnych kontener o  pojemności 240 l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t.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pa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gregowane +wor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 pap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pak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artonow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t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pa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gregowane +wor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 plast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t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pa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gregowane +wor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szkł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t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Razem (suma kolumny G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Zamawiający zastrzega, że szacunkowe ilości zamawianych usług mogą ulec zwiększeniu lub zmniejszeniu w trakcie trwania umowy, jednak łączna wartość umowy nie może przekroczyć kwoty, jaką wykonawca zaoferuje za realizację całości zamówienia w ofercie.</w:t>
      </w:r>
    </w:p>
    <w:p>
      <w:pPr>
        <w:pStyle w:val="Normal"/>
        <w:spacing w:before="0" w:after="0"/>
        <w:ind w:left="4956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</w:t>
      </w:r>
    </w:p>
    <w:p>
      <w:pPr>
        <w:pStyle w:val="Normal"/>
        <w:spacing w:before="0" w:after="0"/>
        <w:ind w:left="4956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i miejscowość</w:t>
      </w:r>
    </w:p>
    <w:p>
      <w:pPr>
        <w:pStyle w:val="Normal"/>
        <w:spacing w:before="0" w:after="0"/>
        <w:ind w:left="4956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</w:t>
      </w:r>
    </w:p>
    <w:p>
      <w:pPr>
        <w:pStyle w:val="Normal"/>
        <w:spacing w:before="0" w:after="0"/>
        <w:ind w:left="4956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mię i nazwisko</w:t>
      </w:r>
    </w:p>
    <w:p>
      <w:pPr>
        <w:pStyle w:val="Normal"/>
        <w:spacing w:before="0" w:after="0"/>
        <w:ind w:left="4956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</w:t>
      </w:r>
    </w:p>
    <w:p>
      <w:pPr>
        <w:pStyle w:val="Normal"/>
        <w:spacing w:before="0" w:after="0"/>
        <w:ind w:left="4956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wykonawcy lub osoby upoważnionej</w:t>
      </w:r>
    </w:p>
    <w:p>
      <w:pPr>
        <w:pStyle w:val="Normal"/>
        <w:spacing w:before="0" w:after="200"/>
        <w:ind w:left="4956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sprawy: GCOP- ZP.2711.17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9:00Z</dcterms:created>
  <dc:creator>Agnieszka Kwitek</dc:creator>
  <dc:description/>
  <cp:keywords/>
  <dc:language>en-US</dc:language>
  <cp:lastModifiedBy>Agnieszka Kwitek</cp:lastModifiedBy>
  <cp:lastPrinted>2013-02-12T14:27:00Z</cp:lastPrinted>
  <dcterms:modified xsi:type="dcterms:W3CDTF">2015-02-24T11:58:00Z</dcterms:modified>
  <cp:revision>10</cp:revision>
  <dc:subject/>
  <dc:title/>
</cp:coreProperties>
</file>