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UM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awarta w dniu …………….r.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Gliwickim Centrum Organizacji Pozarządowych</w:t>
      </w:r>
      <w:r>
        <w:rPr>
          <w:rFonts w:cs="Arial" w:ascii="Arial" w:hAnsi="Arial"/>
          <w:color w:val="000000"/>
          <w:sz w:val="22"/>
          <w:szCs w:val="22"/>
        </w:rPr>
        <w:t xml:space="preserve"> z siedzibą w Gliwicach, przy ul. Zwycięstwa 21, reprezentowanym przez </w:t>
      </w:r>
      <w:r>
        <w:rPr>
          <w:rFonts w:cs="Arial" w:ascii="Arial" w:hAnsi="Arial"/>
          <w:b/>
          <w:color w:val="000000"/>
          <w:sz w:val="22"/>
          <w:szCs w:val="22"/>
        </w:rPr>
        <w:t>Andrzeja Gillnera - Dyrektora GCOP</w:t>
      </w:r>
      <w:r>
        <w:rPr>
          <w:rFonts w:cs="Arial" w:ascii="Arial" w:hAnsi="Arial"/>
          <w:color w:val="000000"/>
          <w:sz w:val="22"/>
          <w:szCs w:val="22"/>
        </w:rPr>
        <w:t xml:space="preserve"> zwanym dalej Zleceniodawcą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gon:, nr              wpisu do KRS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 prze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Zleceniobiorc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leceniodawca zleca a Zleceniobiorca zobowiązuje się do wykonywania zlecenia za wynagrodzeniem na zasadach określonych niniejszą umową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zlecenia jest wykonywanie przez Zleceniobiorcę zadań pn</w:t>
      </w:r>
      <w:r>
        <w:rPr/>
        <w:t xml:space="preserve"> ,,</w:t>
      </w:r>
      <w:r>
        <w:rPr>
          <w:rFonts w:cs="Arial" w:ascii="Arial" w:hAnsi="Arial"/>
          <w:color w:val="000000"/>
          <w:sz w:val="22"/>
          <w:szCs w:val="22"/>
        </w:rPr>
        <w:t>Specjalistyczne doradztwo mobilne dla osób niepełnosprawnych w ramach projektu „INKUBATOR SPOŁECZNEJ PRZEDSIĘBIORCZOŚCI WOJEWÓDZTWA ŚLĄSKIEGO” współfinansowanego przez Unię Europejską ze środków Europejskiego Funduszu Społecznego w ramach PROGRAMU OPERACYJNEGO KAPITAŁ LUDZKI Działanie 7.2 "Przeciwdziałanie wykluczeniu i wzmocnienie sektora ekonomii społecznej" Poddziałanie 7.2.2 „Wsparcie ekonomii społecznej" realizowanego w ramach przekazania przez Miasto Gliwice. Zadania do realizacji i koordynacji przez Gliwickie Centrum Organizacji Pozarządowych tj.: udzielanie porad prawnych osobom niepełnosprawnym  w szczególności w zakres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leceniobiorcy będzie współfinansowane ze środków Unii Europejskiej </w:t>
        <w:br/>
        <w:t>w ramach Europejskiego Funduszu Społecznego w ramach dotacji przyznanej na realizację projektu pn. „Inkubator Społecznej Przedsiębiorczości Województwa Śląskiego” Programu Operacyjnego Kapitał Ludzki, Priorytet VII „Promocja Integracji społecznej”, Działanie 7.2. „Przeciwdziałanie wykluczeniu i wzmocnienie sektora ekonomii społecznej”, Poddziałanie 7.2.2. „Wsparcie ekonomii społecznej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ctwo będzie odbywało się w formie mobilnych spotkań doradczych oraz porad udzielanych drogą poczty elektronicznej. Zleceniobiorca wykona w okresie obowiązywania umowy  do 15.02.2015 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obiorca zobowiązany jest do ewidencjonowania udzielanych przez siebie porad w sposób wskazany w procedurach związanych z realizacją projektu „Inkubator Społecznej Przedsiębiorczości Województwa Śląskiego” tj. poprzez każdorazowe wypełnianie kart usługi doradczej oraz karty czasu pracy oraz realizacji przedmiotu zamówienia zgodnie z wytycznymi w zakresie informacji i promocji, które zamieszczone są na stronie internetowej: www.efs.gov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wskaże Zleceniodawcy numer telefonu, pod którym będzie możliwy bezpośredni kontakt ze Zleceniobiorcą w dni robocze w godzinach pracy Inkubatora Społecznej Przedsiębiorczości w Gliwic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bowiązany jest wykonywać zlecenie w uzgodnieniu ze Zleceniodawcą i w terminach ustalonych ze Zleceniodaw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obiorca zrealizuje przedmiot umowy z należytą starannością, zgodnie z postanowieniami niniejszej umowy, przepisami prawa oraz najwyższymi standardami przyjętymi w tego typu działani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e uważa się jako należycie wykonane i przyjęte, jeżeli Zleceniobiorca udokumentuje realizację zlecenia za pomocą wykazu wykonanych czynności, a Zleceniodawca dokona odbioru przedmiotu zlecenia i nie zgłosi na piśmie żadnych zastrzeżeń dotyczących pracy Zleceniobiorcy. Odbioru prac w imieniu Zleceniodawcy dokonuje Pan Adam Deresiewicz lub osoba go zastępująca Biura Projektu w Gliwicach. Jeżeli wykonane zlecenie według oceny Zleceniodawcy, wymagać będzie zmian lub uzupełnień, Zleceniobiorca bez żądania dodatkowego wynagrodzenia dokona stosownych zmian lub uzupełnień w terminie uzgodnionym przez Strony jednak nie później niż w terminie 5 dni od dnia zgłoszenia zastrzeżeń przez Zleceniodawcę, chyba że zmiany będą znacz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ść wobec osób trzecich z tytułu wykonywania przedmiotu umowy ponosi Zleceniobiorc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obiorca będzie wykonywał przedmiot umowy osobiście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erzenie wykonania umowy osobie trzeciej jest dopuszczalne jedynie za pisemną zgodą Zleceniodawcy w uzasadnionych przypadkach, w szczególności w przypadku choroby lub innej okoliczności uniemożliwiającej Zleceniobiorcy wykonywanie obowiązków wynikających z umowy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dane kontaktowe obowiązujące w trakcie realizacji postanowień umownych: ze strony zleceniodawcy  - 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1.</w:t>
        <w:tab/>
        <w:t xml:space="preserve">Za prawidłowe wykonanie zlecenia określonego w § 1 Zleceniodawca zapłaci Zleceniobiorcy </w:t>
      </w:r>
      <w:r>
        <w:rPr>
          <w:rFonts w:cs="Arial" w:ascii="Arial" w:hAnsi="Arial"/>
          <w:b/>
          <w:bCs/>
          <w:sz w:val="22"/>
          <w:szCs w:val="22"/>
        </w:rPr>
        <w:t>…………złotych</w:t>
      </w:r>
      <w:r>
        <w:rPr>
          <w:rFonts w:cs="Arial" w:ascii="Arial" w:hAnsi="Arial"/>
          <w:bCs/>
          <w:sz w:val="22"/>
          <w:szCs w:val="22"/>
        </w:rPr>
        <w:t xml:space="preserve"> (słownie: ……………………../100) brutto. Wynagrodzenie będzie płatne Zleceniobiorcy przelewem na rachunek bankowy o numerze</w:t>
      </w:r>
      <w:r>
        <w:rPr>
          <w:rFonts w:cs="Arial" w:ascii="Arial" w:hAnsi="Arial"/>
          <w:b/>
          <w:bCs/>
          <w:sz w:val="22"/>
          <w:szCs w:val="22"/>
        </w:rPr>
        <w:t>: ………………………………….</w:t>
      </w:r>
      <w:r>
        <w:rPr>
          <w:rFonts w:cs="Arial" w:ascii="Arial" w:hAnsi="Arial"/>
          <w:bCs/>
          <w:sz w:val="22"/>
          <w:szCs w:val="22"/>
        </w:rPr>
        <w:t xml:space="preserve"> na podstawie dostarczonego Zleceniodawcy rachunku, na którym powinna być umieszczona adnotacja Pana Adama Deresiewicza potwierdzająca prawidłowe wykonanie przedmiotu umowy. Wynagrodzenie będzie wypłacone w ciągu 14 dni od dnia dostarczenia faktury do siedziby Zleceniodawcy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 xml:space="preserve">Łączna wartość </w:t>
      </w:r>
      <w:r>
        <w:rPr>
          <w:rFonts w:cs="Arial" w:ascii="Arial" w:hAnsi="Arial"/>
          <w:b/>
          <w:bCs/>
          <w:sz w:val="22"/>
          <w:szCs w:val="22"/>
        </w:rPr>
        <w:t>umowy nie może przekroczyć kwoty …………… PLN brutto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Wynagrodzenie Zleceniobiorcy jest współfinansowane ze środków Unii Europejskiej w ramach Europejskiego Funduszu Społeczn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4.</w:t>
        <w:tab/>
        <w:t>W przypadku zmiany stawki podatku VAT cena brutto wskazana w umowie nie ulegnie zmianie. W takiej sytuacji Wykonawca zobowiązany jest do wystawienia faktur zgodnie |z cenami brutto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</w:t>
        <w:tab/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</w:t>
        <w:tab/>
        <w:t xml:space="preserve">Wykonawca nie ma prawa dokonywania obrotu wierzytelnościami wynikającymi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niniejszej umowy bez pisemnej zgody Zamawiającego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</w:t>
        <w:tab/>
        <w:t>Zamawiający zastrzega sobie możliwość kontroli działalności drugiej strony w zakresie objętym umową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rzenosi na Zleceniodawcę, w ramach wynagrodzenia, o którym mowa w § 3 ust. 1 umowy, autorskie prawa majątkowe do wszelkiej dokumentacji wytworzonej przez siebie w trakcie i w związku z realizacją zlecenia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do pamięci komputera oraz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wszechnianie w całości lub części, w tym w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zmian i modyfikacj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kowanie jako publikacja samodzielna lub jako część składowa dowolnej publikacji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praw opisanych powyżej nie jest ograniczone czasowo ani terytorial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leceniodawcy przysługuje prawo odstąpienia od umowy w przypadku, gd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/>
      </w:pPr>
      <w:r>
        <w:rPr>
          <w:rFonts w:cs="Arial" w:ascii="Arial" w:hAnsi="Arial"/>
          <w:sz w:val="22"/>
          <w:szCs w:val="22"/>
        </w:rPr>
        <w:t>Zleceniobiorca nie przystąpił do realizacji przedmiotu umowy lub gdy zaniechał jej dalszej realizacji, w terminie 30 dni od upływu dodatkowego terminu wyznaczonego przez Zleceniodawcę do przystąpienia do realizacji umowy lub jej kontynuowa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wykonuje przedmiot umowy niezgodnie z postanowieniami umowy, w terminie 30 dni od upływu dodatkowego terminu wyznaczonego przez Zleceniodawcę w wezwaniu do usunięcia narusz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360"/>
        <w:ind w:left="10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powierzył realizację przedmiotu umowy osobie trzeciej bez zgody Zleceniodawcy, w terminie 30 dni od daty powzięcia przez Zleceniodawcę wiadomości w tym fak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ymaga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 tytułu niewykonania lub nienależytego wykonania umowy strony ustalają w formie kar umownych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niniejszej umowy z winy Zleceniobiorcy, w wysokości 10% kwoty wskazanej  w § 3 ust. 4 umowy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wykonanie czynności wchodzących w zakres przedmiotu umowy z wadami, o których mowa w § 1 ust. 11, w wysokości 10% kwoty wskazanej w § 3 ust. 4 umowy, za każdy przypadek stwierdzenia przez Zleceniodawcę wystąpienia wady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czynności wchodzących w zakres przedmiotu umowy w terminie, o którym mowa w § 1 ust. 11 umowy, w wysokości 0,5% kwoty wskazanej w § 3 ust. 4 umowy, za każdy dzień opóźnienia.</w:t>
      </w:r>
    </w:p>
    <w:p>
      <w:pPr>
        <w:pStyle w:val="Normal"/>
        <w:spacing w:lineRule="auto" w:line="360"/>
        <w:ind w:left="399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 odstąpienie od umowy z winy Zleceniodawcy Zleceniobiorcy przysługuje kara umowna w wysokości 10% kwoty wskazanej w § 3 ust. 4 umowy;.</w:t>
      </w:r>
    </w:p>
    <w:p>
      <w:pPr>
        <w:pStyle w:val="Normal"/>
        <w:spacing w:lineRule="auto" w:line="360"/>
        <w:ind w:left="360" w:hanging="3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ony umowy mogą dochodzić na zasadach ogólnych odszkodowań przewyższających kary umow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Zleceniodawca upoważniony jest do potrącania kar umownych z wynagrodzenia Zleceniobiorcy z tytułu realizacji niniejszej umow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leceniobiorca zobowiązuje się do zachowania w bezwzględnej tajemnicy wszelkich informacji i danych, jakie uzyskał w trakcje realizacji niniejszej umowy a w szczególności takich, które stanowią bądź mogą stanowić tajemnicę służbową i handlową Zleceniodawc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czas określony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 xml:space="preserve">do dnia 28.02.2015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żdej ze stron przysługuje prawo wcześniejszego rozwiązania niniejszej umowy z zachowaniem 14 (czternaście) dniowego okresu wypowiedzen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jakie mogą powstać na tle realizacji niniejszej umowy Strony będą się starały rozwiązać w drodze ugody a jeżeli okaże się to niemożliwe poddadzą pod rozstrzygnięcie Sądu właściwego dla siedziby Zleceniod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  <w:tab/>
        <w:t>Zleceniodawca</w:t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418" w:footer="3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485" w:leader="none"/>
        <w:tab w:val="center" w:pos="4536" w:leader="none"/>
        <w:tab w:val="right" w:pos="9070" w:leader="none"/>
      </w:tabs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ab/>
    </w:r>
    <w:r>
      <w:rPr>
        <w:rFonts w:eastAsia="Times New Roman" w:cs="Cambria" w:ascii="Cambria" w:hAnsi="Cambria"/>
        <w:sz w:val="16"/>
        <w:szCs w:val="16"/>
        <w:lang w:val="en-US" w:eastAsia="en-US"/>
      </w:rPr>
      <w:drawing>
        <wp:inline distT="0" distB="0" distL="0" distR="0">
          <wp:extent cx="57613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16"/>
        <w:szCs w:val="16"/>
      </w:rPr>
      <w:tab/>
      <w:tab/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5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a."/>
      <w:lvlJc w:val="right"/>
      <w:pPr>
        <w:tabs>
          <w:tab w:val="num" w:pos="1800"/>
        </w:tabs>
        <w:ind w:left="1800" w:firstLine="468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b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eastAsia="SimSun;宋体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character" w:styleId="TekstkomentarzaZnak">
    <w:name w:val="Tekst komentarza Znak"/>
    <w:qFormat/>
    <w:rPr>
      <w:rFonts w:eastAsia="SimSun;宋体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2">
    <w:name w:val="Normalny (Web)12"/>
    <w:basedOn w:val="Normal"/>
    <w:qFormat/>
    <w:pPr>
      <w:spacing w:lineRule="atLeast" w:line="270"/>
    </w:pPr>
    <w:rPr>
      <w:rFonts w:eastAsia="Times New Roman"/>
      <w:color w:val="534E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7:00Z</dcterms:created>
  <dc:creator>Gliwickie Centrum Organizacji Pozarządowych</dc:creator>
  <dc:description/>
  <cp:keywords/>
  <dc:language>en-US</dc:language>
  <cp:lastModifiedBy>Agnieszka Kwitek</cp:lastModifiedBy>
  <cp:lastPrinted>2012-04-11T13:29:00Z</cp:lastPrinted>
  <dcterms:modified xsi:type="dcterms:W3CDTF">2014-12-18T15:54:00Z</dcterms:modified>
  <cp:revision>3</cp:revision>
  <dc:subject/>
  <dc:title>UMOWA ZLECENIE</dc:title>
</cp:coreProperties>
</file>