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>GCOP-ZP.2711.14.2014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Gliwice, dnia 20.05.2014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funkcjonalno – użytk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wykonanie dokumentacji projektowo-kosztorysowej remontu sali szkoleniowej filii GCOP przy ul. Zwycięstwa 1 w Gliwicach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 dokumentacji projektowej winien obejmować wykonanie następujących prac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ny podłóg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łożenie gładz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gipsowej na ścianach pomieszczenia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na stolarki drzwiowej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>o</w:t>
      </w:r>
      <w:r>
        <w:rPr>
          <w:sz w:val="24"/>
          <w:szCs w:val="24"/>
        </w:rPr>
        <w:t>dtworzenie zamurowanych drzwi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zaprojektowanie drzwi przesuwanych dźwiękoszczelnych dzielących pomieszczenie sali na 2 części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iezbędny zakres robót instalacji elektrycznej związany z oświetleniem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urowanie drzwi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ntaż odbojnic wokół sali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lowanie ścian i sufitu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  <w:t>Opis wymagań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b/>
          <w:b/>
          <w:bCs/>
          <w:sz w:val="24"/>
          <w:szCs w:val="24"/>
        </w:rPr>
      </w:pPr>
      <w:r>
        <w:rPr>
          <w:rFonts w:cs="TimesNewRomanPS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>Dokumentacja powinna zawierać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NewRomanPSMT"/>
          <w:b/>
          <w:sz w:val="24"/>
          <w:szCs w:val="24"/>
        </w:rPr>
        <w:t>Projekt budowlano-wykonawczy w zakresie:</w:t>
      </w:r>
    </w:p>
    <w:p>
      <w:pPr>
        <w:pStyle w:val="Normal"/>
        <w:tabs>
          <w:tab w:val="clear" w:pos="708"/>
          <w:tab w:val="left" w:pos="7866" w:leader="none"/>
        </w:tabs>
        <w:autoSpaceDE w:val="false"/>
        <w:spacing w:lineRule="auto" w:line="240" w:before="0" w:after="0"/>
        <w:ind w:left="720" w:hanging="0"/>
        <w:contextualSpacing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 xml:space="preserve">architektury i konstrukcji,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 xml:space="preserve">instalacji elektrycznej,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  <w:t>Kosztorys inwestorski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  <w:t>Przedmiar robót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  <w:t>Specyfikację techniczną wykonania i odbioru robót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TimesNewRomanPS-BoldMT"/>
          <w:b/>
          <w:b/>
          <w:bCs/>
          <w:sz w:val="24"/>
          <w:szCs w:val="24"/>
        </w:rPr>
      </w:pPr>
      <w:r>
        <w:rPr>
          <w:rFonts w:cs="TimesNewRomanPS-BoldMT"/>
          <w:b/>
          <w:bCs/>
          <w:sz w:val="24"/>
          <w:szCs w:val="24"/>
        </w:rPr>
        <w:t xml:space="preserve">Zgłoszenie prac w Wydziale Architektury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Dokumentacja projektowa winna zawierać wszelkie niezbędne uzgodnienia branżowe </w:t>
        <w:br/>
        <w:t>z podmiotami zewnętrznymi, określone wymogami prawa. Dokumentacja projektowa winna być sporządzona m.in. zgodnie z Rozporządzeniem w sprawie szczegółowego zakresu i formy dokumentacji projektowej, specyfikacji technicznych wykonania i odbioru robót budowlanych oraz programu funkcjonalno - użytkowego (Dz.U. Nr 202 poz. 2072 z póż. zm.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 xml:space="preserve">Dokumentacja projektowa powinna zostać wykonana w 6 egzemplarzach, dokumentacja kosztorysowa w trzech egzemplarzach w wersji papierowej oraz  elektronicznej na nośniku CD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cs="TimesNewRomanPSMT"/>
          <w:b/>
          <w:b/>
          <w:sz w:val="24"/>
          <w:szCs w:val="24"/>
          <w:lang w:eastAsia="pl-PL"/>
        </w:rPr>
      </w:pPr>
      <w:r>
        <w:rPr>
          <w:rFonts w:cs="TimesNewRomanPSMT"/>
          <w:b/>
          <w:sz w:val="24"/>
          <w:szCs w:val="24"/>
          <w:lang w:eastAsia="pl-PL"/>
        </w:rPr>
        <w:t>Terminy</w:t>
      </w:r>
    </w:p>
    <w:p>
      <w:pPr>
        <w:pStyle w:val="Normal"/>
        <w:autoSpaceDE w:val="false"/>
        <w:spacing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3 tygodnie od dnia podpisan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  <w:t>Warunki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-Bold"/>
          <w:b/>
          <w:bCs/>
          <w:sz w:val="24"/>
          <w:szCs w:val="24"/>
        </w:rPr>
        <w:t xml:space="preserve">-  </w:t>
      </w:r>
      <w:r>
        <w:rPr>
          <w:rFonts w:cs="Verdana"/>
          <w:sz w:val="24"/>
          <w:szCs w:val="24"/>
        </w:rPr>
        <w:t>Płatność jednorazowa na podstawie faktury, przelewem 14 dni po przyjęciu przez Zamawiającego protokołem zdawczoodbiorczym przedmiotowej dokumentacji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120"/>
        <w:jc w:val="both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zęść informacyj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ynek filii GCOP jest zlokalizowany w Gliwicach przy ul. Zwycięstwa 1 na poziomie pierwszego piętra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ojekt musi uwzględniać wymagania: </w:t>
      </w:r>
    </w:p>
    <w:p>
      <w:pPr>
        <w:pStyle w:val="Normal"/>
        <w:jc w:val="both"/>
        <w:rPr/>
      </w:pPr>
      <w:r>
        <w:rPr/>
        <w:t xml:space="preserve">- Ustawy z dnia 07.07.1994 r. – Prawo Budowlane (t.j. Dz.U. z 2013 r. poz. 1409 z późn. zm.) </w:t>
      </w:r>
    </w:p>
    <w:p>
      <w:pPr>
        <w:pStyle w:val="Normal"/>
        <w:jc w:val="both"/>
        <w:rPr/>
      </w:pPr>
      <w:r>
        <w:rPr/>
        <w:t xml:space="preserve">- Rozporządzenia Ministra Transportu, Budownictwa i Gospodarki Morskiej z dnia 25.04.2012 r. </w:t>
        <w:br/>
        <w:t xml:space="preserve">w sprawie szczegółowego zakresu i formy projektu budowlanego (Dz. U. z 2012 r. poz. 462 z późn. zm.), </w:t>
      </w:r>
    </w:p>
    <w:p>
      <w:pPr>
        <w:pStyle w:val="Normal"/>
        <w:jc w:val="both"/>
        <w:rPr/>
      </w:pPr>
      <w:r>
        <w:rPr/>
        <w:t xml:space="preserve">-  Rozporządzeniem  Ministra  Infrastruktury  z  dnia  02.09.2004  r.  w  sprawie szczegółowego  zakresu  i  formy  dokumentacji  projektowej,  specyfikacji  technicznych  wykonania  i  odbioru  robót  budowlanych  oraz  programu funkcjonalno – użytkowego (t.j. Dz.U. z 2013 r. poz. 1129), </w:t>
      </w:r>
    </w:p>
    <w:p>
      <w:pPr>
        <w:pStyle w:val="Normal"/>
        <w:jc w:val="both"/>
        <w:rPr/>
      </w:pPr>
      <w:r>
        <w:rPr/>
        <w:t xml:space="preserve">-  Rozporządzenia  Ministra  Infrastruktury  z  dnia  23.06.2003  r.  w  sprawie  informacji  dotyczącej  bezpieczeństwa  i  ochrony  zdrowia  oraz  planu bezpieczeństwa i ochrony zdrowia (Dz.U. z 2003 r. Nr120, poz.1126), </w:t>
      </w:r>
    </w:p>
    <w:p>
      <w:pPr>
        <w:pStyle w:val="Normal"/>
        <w:jc w:val="both"/>
        <w:rPr/>
      </w:pPr>
      <w:r>
        <w:rPr/>
        <w:t xml:space="preserve">- Ustawy z dnia 29.01.2004 r. - Prawo zamówień publicznych (t.j. Dz.U. z 2013 r. poz. 907 z późn. zm.) </w:t>
      </w:r>
    </w:p>
    <w:p>
      <w:pPr>
        <w:pStyle w:val="Normal"/>
        <w:rPr>
          <w:b/>
          <w:b/>
        </w:rPr>
      </w:pPr>
      <w:r>
        <w:rPr>
          <w:b/>
        </w:rPr>
        <w:t xml:space="preserve">6.  Do dokumentacji projektowej należy dołączyć: </w:t>
      </w:r>
    </w:p>
    <w:p>
      <w:pPr>
        <w:pStyle w:val="Normal"/>
        <w:jc w:val="both"/>
        <w:rPr/>
      </w:pPr>
      <w:r>
        <w:rPr/>
        <w:t xml:space="preserve">-  oświadczenie  projektanta  o  sporządzeniu  projektu  zgodnie  z  umową, obowiązującymi przepisami techniczno – budowlanymi, normami, wytycznymi  i  zasadami  wiedzy  technicznej  oraz,  że  projekt  jest  kompletny  z  punktu widzenia celu, któremu ma służyć, </w:t>
      </w:r>
    </w:p>
    <w:p>
      <w:pPr>
        <w:pStyle w:val="Normal"/>
        <w:jc w:val="both"/>
        <w:rPr/>
      </w:pPr>
      <w:r>
        <w:rPr/>
        <w:t xml:space="preserve">- oświadczenie o zgodności i kompletności dokumentacji w wersji papierowej z wersją elektroniczną </w:t>
      </w:r>
    </w:p>
    <w:p>
      <w:pPr>
        <w:pStyle w:val="Normal"/>
        <w:jc w:val="both"/>
        <w:rPr/>
      </w:pPr>
      <w:r>
        <w:rPr/>
        <w:t xml:space="preserve">- wszelkie opracowania, uzgodnienia, postanowienia i decyzje niezbędne do celów projektowych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Specyfikacje  techniczne  wykonania i  odbioru  robót  budowlanych  powinny  być opracowane  zgodnie  z  wymogami  Rozporządzenia  Ministra  Infrastruktury  z dnia 02.09.2004 r. w sprawie szczegółowego zakresu i formy dokumentacji projektowej, specyfikacji technicznych wykonania i odbioru robót budowlanych oraz programu funkcjonalno – użytkowego (t.j. Dz.U. z 2013 r. poz. 1129) oraz  dotyczyć  tylko  i  wyłącznie  rozwiązań  technicznych,  technologicznych  i organizacyjnych robót związanych z konkretnym tematem projektu. Powinny one  zawierać  szczegółowe  wymagania  dla  wykonawcy  robót  w  zakresie  sprzętu, materiałów,  transportu,  wykonania robót,  kontroli  jakości  wykonania  robót,  odbiorów wykonanych robót. Specyfikacje ponadto muszą dotyczyć zakresu robót objętych  dokumentacją  projektową  i  uwzględniać  warunki  techniczno  – budowlane, normy i przepisy obowiązujące dla tego projektu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zedmiary robót należy opracować zgodnie z wymogami Rozporządzenia Ministra Infrastruktury  z  dnia  18.05.2004  r.  w  sprawie  określenia  metod  i  podstaw sporządzania  kosztorysu inwestorskiego,  obliczania  planowanych  kosztów  prac projektowych  oraz  planowanych  kosztów  robót  budowlanych  określonych  w programie funkcjonalno – użytkowym (Dz.U. z 2004 r. Nr 130, poz. 1389). Przedmiary  robót  powinny  być  zgodne  z  projektem  (opis,  rysunek)  oraz Specyfikacjami  Technicznymi  Wykonania  i  Odbioru  Robót  –  stanowiącymi integralną część dokumentacji. Przedmiary  należy  wykonać  w  układzie  technologicznym  dla  wszystkich  robót objętych  dokumentacją  projektową.  Przedmiary  muszą  zawierać  szczegółowe wyliczenia  ilości  robót  do  wykonania.  Nie  dopuszczalne  jest  podawanie  w pozycjach przedmiaru robót tylko wyniku końcowego obliczeń ilości robót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Calibri"/>
        </w:rPr>
        <w:t xml:space="preserve">  </w:t>
      </w:r>
      <w:r>
        <w:rPr/>
        <w:t xml:space="preserve">Kosztorysy  inwestorskie  dla  wszystkich  branż  należy  opracować  zgodnie  z  wymogami    Rozporządzenia  Ministra  Infrastruktury  z  dnia  18.05.2004  r.  w sprawie określenia metod i podstaw sporządzania kosztorysu inwestorskiego, obliczania planowanych kosztów prac projektowych oraz planowanych kosztów robót  budowlanych  określonych  w  programie  funkcjonalno  –  użytkowym  (Dz.U. z 2004r. Nr 130, poz. 1389, w układzie szczegółowym </w:t>
        <w:br/>
        <w:t xml:space="preserve">i uproszczonym  w rozbiciu na elementy na podstawie wcześniej opracowanych przedmiarów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Wersję  elektroniczną  ww.  opracowań  projektowych,  kosztorysowych, przedmiarowych </w:t>
        <w:br/>
        <w:t xml:space="preserve">i STWiOR należy przekazać w formacie PDF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Calibri"/>
        </w:rPr>
        <w:t xml:space="preserve"> </w:t>
      </w:r>
      <w:r>
        <w:rPr/>
        <w:t xml:space="preserve">Dokumentacja projektowa w swojej treści nie może naruszać art. 7 ust. 1, art. 29 ust.  1-3 </w:t>
        <w:br/>
        <w:t xml:space="preserve"> i  art. 30  Ustawy  Prawa  Zamówień Publicznych.  Nie  można  określać technologii  robót,  materiałów,  w  sposób  utrudniający  uczciwą  konkurencję. Zamawiający  dopuszcza  wskazanie  w  dokumentacji  projektowej  na  znak towarowy, patent z uzasadnionych względów technologicznych, ekonomicznych, organizacyjnych, jeżeli taki obowiązek wynika z odrębnych przepisów. W takim przypadku  przy  takim  wskazaniu  powinien  być  dopisek,  że  dopuszcza  się rozwiązania równoważne. Dokumentacja projektowa powinna określać parametry techniczne  i  funkcjonalne  przyjętych  rozwiązań  materiałowych  i  wybranej technologii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Calibri"/>
        </w:rPr>
        <w:t xml:space="preserve"> </w:t>
      </w:r>
      <w:r>
        <w:rPr/>
        <w:t xml:space="preserve">Zastosowane materiały i urządzenia muszą spełniać wymagania zgodnie z Ustawą z dnia 16.04.2004 r. o wyrobach budowlanych (Dz.U. z 2004 r. Nr 92, poz. 881  z późn. zm.). </w:t>
      </w:r>
    </w:p>
    <w:p>
      <w:pPr>
        <w:pStyle w:val="Normal"/>
        <w:spacing w:before="0" w:after="200"/>
        <w:jc w:val="both"/>
        <w:rPr/>
      </w:pPr>
      <w:r>
        <w:rPr>
          <w:b/>
        </w:rPr>
        <w:t>7.</w:t>
      </w:r>
      <w:r>
        <w:rPr/>
        <w:t xml:space="preserve">  Wykonawca jest zobowiązany do udzielania Zamawiającemu w trakcie trwania postępowania </w:t>
        <w:br/>
        <w:t xml:space="preserve"> o  udzielenie  zamówienia  na  realizację  projektowanego  zadania, odpowiedzi na pytania, wyjaśnień, informacji odnośnie wykonanego przedmiotu umo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  <w:t xml:space="preserve">str. </w:t>
    </w:r>
    <w:r>
      <w:rPr>
        <w:rFonts w:eastAsia="Times New Roman"/>
        <w:sz w:val="16"/>
        <w:szCs w:val="16"/>
      </w:rPr>
      <w:fldChar w:fldCharType="begin"/>
    </w:r>
    <w:r>
      <w:rPr>
        <w:sz w:val="16"/>
        <w:szCs w:val="16"/>
        <w:rFonts w:eastAsia="Times New Roman"/>
      </w:rPr>
      <w:instrText xml:space="preserve"> PAGE </w:instrText>
    </w:r>
    <w:r>
      <w:rPr>
        <w:sz w:val="16"/>
        <w:szCs w:val="16"/>
        <w:rFonts w:eastAsia="Times New Roman"/>
      </w:rPr>
      <w:fldChar w:fldCharType="separate"/>
    </w:r>
    <w:r>
      <w:rPr>
        <w:sz w:val="16"/>
        <w:szCs w:val="16"/>
        <w:rFonts w:eastAsia="Times New Roman"/>
      </w:rPr>
      <w:t>3</w:t>
    </w:r>
    <w:r>
      <w:rPr>
        <w:sz w:val="16"/>
        <w:szCs w:val="16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hanging="0"/>
      <w:rPr/>
    </w:pPr>
    <w:r>
      <w:rPr>
        <w:b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7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54:00Z</dcterms:created>
  <dc:creator>Andrzej</dc:creator>
  <dc:description/>
  <dc:language>en-US</dc:language>
  <cp:lastModifiedBy>Agnieszka Kwitek</cp:lastModifiedBy>
  <cp:lastPrinted>2014-05-16T11:18:00Z</cp:lastPrinted>
  <dcterms:modified xsi:type="dcterms:W3CDTF">2014-05-20T10:54:00Z</dcterms:modified>
  <cp:revision>2</cp:revision>
  <dc:subject/>
  <dc:title/>
</cp:coreProperties>
</file>