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MOWA Nr    .GCOP.2014.T78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awarta w dniu……..2014 r. pomiędzy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miną Gliwice- Gliwickim Centrum Organizacji Pozarządowych</w:t>
      </w:r>
      <w:r>
        <w:rPr>
          <w:rFonts w:cs="Verdana" w:ascii="Verdana" w:hAnsi="Verdana"/>
          <w:sz w:val="18"/>
          <w:szCs w:val="18"/>
        </w:rPr>
        <w:t xml:space="preserve"> z siedzibą w Gliwicach przy  ul. Zwycięstwa 1 reprezentowanym przez </w:t>
      </w:r>
      <w:r>
        <w:rPr>
          <w:rFonts w:cs="Verdana" w:ascii="Verdana" w:hAnsi="Verdana"/>
          <w:b/>
          <w:sz w:val="18"/>
          <w:szCs w:val="18"/>
        </w:rPr>
        <w:t>Andrzeja Gillnera</w:t>
      </w:r>
      <w:r>
        <w:rPr>
          <w:rFonts w:cs="Verdana" w:ascii="Verdana" w:hAnsi="Verdana"/>
          <w:sz w:val="18"/>
          <w:szCs w:val="18"/>
        </w:rPr>
        <w:t xml:space="preserve"> - Dyrektora GCOP zwanym dalej </w:t>
      </w:r>
      <w:r>
        <w:rPr>
          <w:rFonts w:cs="Verdana" w:ascii="Verdana" w:hAnsi="Verdana"/>
          <w:b/>
          <w:bCs/>
          <w:sz w:val="18"/>
          <w:szCs w:val="18"/>
        </w:rPr>
        <w:t>Zamawiającym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8"/>
          <w:szCs w:val="18"/>
        </w:rPr>
        <w:t>..</w:t>
      </w:r>
      <w:r>
        <w:rPr>
          <w:rFonts w:cs="Verdana" w:ascii="Verdana" w:hAnsi="Verdana"/>
          <w:b/>
          <w:sz w:val="18"/>
          <w:szCs w:val="18"/>
        </w:rPr>
        <w:t>zwanym dalej Wykonawcą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Umowa zostaje zawarta po przeprowadzeniu postępowania w trybie przetargu w opartego o zapisy art. 701 - 705 ustawy Kodeks cywilny o następującej treści: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§ 1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  <w:szCs w:val="18"/>
          <w:lang w:val="de-DE"/>
        </w:rPr>
      </w:pPr>
      <w:r>
        <w:rPr>
          <w:rFonts w:cs="Verdana" w:ascii="Verdana" w:hAnsi="Verdana"/>
          <w:b/>
          <w:bCs/>
          <w:sz w:val="18"/>
          <w:szCs w:val="18"/>
          <w:lang w:val="de-D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8"/>
          <w:szCs w:val="18"/>
        </w:rPr>
        <w:t>Przedmiotem umowy jest przeprowadzenie szkoleń w ramach projekcie „Trasa 78 – ze śląskiego w świętokrzyskie” współfinansowanego przez Unię Europejską w ramach Europejskiego Funduszu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łecznego.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1. „Prawo autorskie, a wolne licencje”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SZKOLENIE 2. ”Zatrudnij w NGO – zagadnienia kadrowe“</w:t>
      </w:r>
    </w:p>
    <w:p>
      <w:pPr>
        <w:pStyle w:val="Normal"/>
        <w:ind w:first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3. „Współpraca w zespole – narzędzia do motywowania i inspirowania“</w:t>
      </w:r>
    </w:p>
    <w:p>
      <w:pPr>
        <w:pStyle w:val="Normal"/>
        <w:ind w:first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Zostanie wpisane w zależności od szkolenia )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is przedmiotu zamówienia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1. „Prawo autorskie, a wolne licencje”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rmin: 25-26 kwietnia 2014 (piątek-sobota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zas trwania szkolenia: 2 dni po 6,5 godziny 13 godzin (w tym 2 x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matyka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prowadzenie w idee otwartości zasobów edukacyjnych i kultury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stawy prawa autorskiego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aktyczne stosowanie licencji Creative Commons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ublikowanie zasobów organizacji na wolnych licencjach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orzystanie z treści na wolnych licencjach dostępnych w Interneci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zacunkowa ilość osób: 12 osób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iejsce przeprowadzenia szkolenia: Gliwic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SZKOLENIE 2. ”Zatrudnij w NGO – zagadnienia kadrowe“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rmin: 16-17 maja 2014 (piątek-sobota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zas trwania szkolenia: 2 dni po 6,5 godziny 13 godzin (w tym 2 x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matyka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y zatrudnienia w organizacjach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bowiązki pracodawcy i pracownika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odzaje umów cywilno-prawnych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bowiązki pracodawcy względem US i ZUS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bliczanie wynagrodzeń z różnych form zatrudnienia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powiedzialność za wykonanie zadań a różne formy umów (granty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mowy o wolontariacie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trudnianie członków stowarzyszeń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kumentacja związana z zatrudnianiem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zacunkowa ilość osób: 12 osób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iejsce przeprowadzenia szkolenia: Gliwic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3. „Współpraca w zespole – narzędzia do motywowania i inspirowania“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rmin: 13-14 czerwca 2014 (piątek-sobota)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- Czas trwania szkolenia: 2 dni po 6,5 godziny 13 godzin (w tym 2 x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matyka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ole w zespole - ćwiczenia w praktyc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aca indywidualna, a praca zespołowa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otywowanie i inspirowani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ukces zespołu - jak do niego dojść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ry, animacje, sposoby badania ról – ćwiczenia i gry angażujące uczestników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ejsce szkolenia : Gliwic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acunkowa ilość osób 12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 wykonania zamówienia: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zkolenie 1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5-26 kwietnia 2014 (piątek-sobota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2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-17 maja 2014 (piątek-sobota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3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13-14 czerwca 2014 (piątek-sobota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Zamawiający zobowiązuje się zapewnić Wykonawcy: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wydruk materiałów szkoleniowych,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nieodpłatnie salę szkoleniową ,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c) projektor, laptop,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3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do wykonania przedmiotu umowy, o którym mowa w § 1, według swojej najlepszej wiedzy fachowej, na poziomie oraz ze starannością wymaganą </w:t>
        <w:br/>
        <w:t xml:space="preserve">w tego rodzaju działalności.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4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Wykonawca nie może powierzyć wykonania przedmiotu niniejszej umowy innemu podmiotowi lub innemu realizatorowi bez uzyskania pisemnej zgody Zamawiającego.</w:t>
      </w:r>
    </w:p>
    <w:p>
      <w:pPr>
        <w:pStyle w:val="Normal"/>
        <w:ind w:left="57" w:hanging="0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</w:tabs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Za wykonanie przedmiotu umowy określonego w § 1 strony ustaliły wynagrodzenie umowne w wysokości: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b/>
          <w:sz w:val="18"/>
          <w:szCs w:val="18"/>
          <w:shd w:fill="FFFFFF" w:val="clear"/>
        </w:rPr>
        <w:t>szkolenie nr 1: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  <w:shd w:fill="FFFFFF" w:val="clear"/>
        </w:rPr>
        <w:t>(…………………………………………………………………..złotych /100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b/>
          <w:b/>
          <w:sz w:val="18"/>
          <w:szCs w:val="18"/>
          <w:shd w:fill="FFFFFF" w:val="clear"/>
        </w:rPr>
      </w:pP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b/>
          <w:sz w:val="18"/>
          <w:szCs w:val="18"/>
          <w:shd w:fill="FFFFFF" w:val="clear"/>
        </w:rPr>
        <w:t>szkolenie nr 2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(słownie: ………………………………………………………………………./100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cs="Verdana" w:ascii="Verdana" w:hAnsi="Verdana"/>
          <w:b/>
          <w:sz w:val="18"/>
          <w:szCs w:val="18"/>
          <w:shd w:fill="FFFFFF" w:val="clear"/>
        </w:rPr>
        <w:t>szkolenie nr 3: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(…………………………………………………………………..złotych /100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cs="Verdana" w:ascii="Verdana" w:hAnsi="Verdana"/>
          <w:b/>
          <w:sz w:val="18"/>
          <w:szCs w:val="18"/>
          <w:shd w:fill="FFFFFF" w:val="clear"/>
        </w:rPr>
        <w:t>szkolenie nr 4: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  <w:shd w:fill="FFFFFF" w:val="clear"/>
        </w:rPr>
        <w:t>(…………………………………………………………………..złotych /100 brut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</w:tabs>
        <w:jc w:val="both"/>
        <w:rPr/>
      </w:pPr>
      <w:r>
        <w:rPr>
          <w:rFonts w:cs="Verdana" w:ascii="Verdana" w:hAnsi="Verdana"/>
          <w:sz w:val="18"/>
          <w:szCs w:val="18"/>
          <w:shd w:fill="FFFFFF" w:val="clear"/>
        </w:rPr>
        <w:t xml:space="preserve">Zamawiający dopuszcza prawo opcji o jedno szkolenie z każdego tematu, z tym że kwota zaproponowana za przeprowadzenie szkolenia nie zmieni si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</w:tabs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Rozliczenie za wykonanie przedmiotu umowy nastąpi po wykonaniu przedmiotu umowy określonego w § 1, na podstawie protokołu odbioru (Załącznik Nr 1), który stanowi integralną część umowy  oraz na podstawie rachunku wystawionego przez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</w:tabs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Wykonawca zobowiązany jest do ewidencjonowania przeprowadzanych spotkań  szkoleniowych w dzienniku szkoleń i na listach obec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</w:tabs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Wynagrodzenie zostanie zapłacone przez Zamawiającego w ciągu 14 dni od daty otrzymania rachunku przez Wykonawcę. Wypłata zostanie dokonana przelewem na rachunek bankowy podany na fakturz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ynagrodzenie Zleceniobiorcy będzie współfinansowane ze środków Unii Europejskiej </w:t>
        <w:br/>
        <w:t>w ramach Programu Operacyjnego Kapitał Ludzki, Priorytetu V - Dobre Zarządzanie, Działanie 5.4 – Rozwój potencjału III sektora, Podzadanie 5.4.2 – Rozwój dialogu obywatelskiego, współfinansowanego przez Unię Europejską w ramach Europejskiego Funduszu Społecznego. Nadzór nad realizacją umowy ze strony Zleceniodawcy pełnić będzie i wykonanie zlecenia potwierdzi: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</w:tabs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zmiany stawki podatku VAT cena brutto wskazana w umowie nie ulegnie zmianie. W takiej sytuacji Wykonawca  zobowiązany jest do wystawienia faktur zgodnie z cenami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</w:tabs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</w:tabs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ykonawca nie ma prawa dokonywania obrotu wierzytelnościami wynikającymi z niniejszej umowy bez pisemnej zgody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</w:tabs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Pełnić nadzór nad realizacją umowy ze strony Zamawiającego i prawidłowe jej wykonanie potwierdzi: 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6" w:leader="none"/>
        </w:tabs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Strony ustalają następujące dane kontaktowe obowiązujące w trakcie realizacji postanowień umownych: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e strony Zamawiającego……………………..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ze strony Wykonawcy………………………….. </w:t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both"/>
        <w:rPr>
          <w:rFonts w:ascii="Verdana" w:hAnsi="Verdana" w:cs="Verdana"/>
          <w:color w:val="984806"/>
          <w:sz w:val="18"/>
          <w:szCs w:val="18"/>
          <w:shd w:fill="FFFFFF" w:val="clear"/>
        </w:rPr>
      </w:pPr>
      <w:r>
        <w:rPr>
          <w:rFonts w:cs="Verdana" w:ascii="Verdana" w:hAnsi="Verdana"/>
          <w:color w:val="984806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§6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ind w:left="57" w:hanging="0"/>
        <w:jc w:val="both"/>
        <w:rPr/>
      </w:pPr>
      <w:r>
        <w:rPr>
          <w:rFonts w:cs="Verdana" w:ascii="Verdana" w:hAnsi="Verdana"/>
          <w:sz w:val="18"/>
          <w:szCs w:val="18"/>
        </w:rPr>
        <w:t>1. Wykonawca przenosi na Zamawiającego , w ramach wynagrodzenia, o którym mowa w § 5 umowy, autorskie prawa majątkowe do wszelkiej dokumentacji wytworzonej przez siebie w trakcie i w związku z realizacją zadań na następujących polach eksploatacji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rwalanie na wszelkich nośnikach i zwielokrotnianie (niezależnie od ilości egzemplarzy) każdą techniką znaną w momencie przeniesienia praw, w tym technikami poligraficznymi, drukarskimi,  reprograficznymi, plastycznymi, informatycznymi, fotograficznymi, cyfrowymi, multimedialnymi, audiowizualnym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prowadzanie do pamięci komputera oraz sieci internet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ozpowszechnianie w całości lub części, w tym w sieci internet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konywanie zmian i modyfikacji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blikowanie jako publikacja samodzielna lub jako część składowa dowolnej publikacji.</w:t>
      </w:r>
    </w:p>
    <w:p>
      <w:pPr>
        <w:pStyle w:val="Normal"/>
        <w:ind w:left="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Przeniesienie praw opisanych powyżej nie jest ograniczone czasowo ani terytorialnie. 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7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18"/>
          <w:szCs w:val="18"/>
        </w:rPr>
        <w:t xml:space="preserve">W przypadku odstąpienia od umowy przez Wykonawcę lub Zamawiającego, strona odstępująca jest zobowiązana do uiszczenia na rzecz drugiej ze stron umowy kary umownej w wysokości 50 % całkowitej kwoty wynagrodzenia brutto, o którym mowa w § 5 niniejszej Umowy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nowienia ust.1 powyżej nie mają zastosowania, jeżeli niedotrzymanie postanowień umowy przez którąkolwiek ze stron jest wynikiem siły wyższej /takich jak: powódź, strajki, blokady dróg.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Zamawiający zastrzega sobie prawo skontrolowania realizacji przedmiotu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na każde wezwanie Zamawiającego do udostępnienia wszelkich materiałów, dokumentów, a także wyjaśnień związanych z wykonaniem przedmiotu objętego niniejszą umową.</w:t>
      </w:r>
    </w:p>
    <w:p>
      <w:pPr>
        <w:pStyle w:val="Normal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9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zmiany niniejszej umowy wymagają zachowania formy pisemnej w postaci aneksu pod rygorem nieważności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1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spraw nieuregulowanych niniejszą umową mają zastosowanie odpowiednie przepisy Kodeksu Cywilnego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2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zaistnienia sporów na tle wykonania niniejszej umowy strony pozostawiają</w:t>
        <w:br/>
        <w:t xml:space="preserve"> je do rozstrzygnięcia właściwego miejscowo sądu powszechneg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3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zedstawiciele Zamawiającego i Wykonawcy wyszczególnieni we wstępie do niniejszej umowy oświadczają, że posiadają umocowania prawne pozwalające na prawomocne podpisanie niniejszej umowy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4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a zostaje sporządzona w dwóch jednobrzmiących egzemplarzach, po jednym dla każdej ze stro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</w:t>
      </w:r>
      <w:r>
        <w:rPr>
          <w:rFonts w:cs="Verdana" w:ascii="Verdana" w:hAnsi="Verdana"/>
          <w:sz w:val="18"/>
          <w:szCs w:val="18"/>
        </w:rPr>
        <w:t>..</w:t>
        <w:tab/>
        <w:tab/>
        <w:tab/>
        <w:tab/>
        <w:tab/>
        <w:tab/>
        <w:t>…………………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Verdana"/>
          <w:b/>
          <w:b/>
          <w:color w:val="984806"/>
          <w:sz w:val="18"/>
          <w:szCs w:val="18"/>
        </w:rPr>
      </w:pPr>
      <w:r>
        <w:rPr>
          <w:rFonts w:cs="Verdana" w:ascii="Verdana" w:hAnsi="Verdana"/>
          <w:b/>
          <w:color w:val="98480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0670</wp:posOffset>
          </wp:positionH>
          <wp:positionV relativeFrom="paragraph">
            <wp:posOffset>635</wp:posOffset>
          </wp:positionV>
          <wp:extent cx="1682115" cy="575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drawing>
        <wp:inline distT="0" distB="0" distL="0" distR="0">
          <wp:extent cx="1628775" cy="6000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br/>
    </w:r>
    <w:r>
      <w:rPr>
        <w:sz w:val="16"/>
        <w:szCs w:val="16"/>
      </w:rPr>
      <w:t>Projekt „Trasa 78 – ze śląskiego w świętokrzyskie” współfinansowany przez Unię Europejską w ramach Europejskiego Funduszu  Społeczneg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1.01.2014.T7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StopkaZnak">
    <w:name w:val="Stopka Znak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38:00Z</dcterms:created>
  <dc:creator>monika_wojdowska</dc:creator>
  <dc:description/>
  <dc:language>en-US</dc:language>
  <cp:lastModifiedBy>Agnieszka Kwitek</cp:lastModifiedBy>
  <cp:lastPrinted>2014-04-07T08:38:00Z</cp:lastPrinted>
  <dcterms:modified xsi:type="dcterms:W3CDTF">2014-04-07T06:38:00Z</dcterms:modified>
  <cp:revision>2</cp:revision>
  <dc:subject/>
  <dc:title/>
</cp:coreProperties>
</file>