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ZAŁACZNIK NR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………../ GCOP/20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.. w Gliwicach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Gminą Gliwice-Gliwickim Centrum Organizacji Pozarządowych</w:t>
      </w:r>
      <w:r>
        <w:rPr>
          <w:rFonts w:cs="Arial" w:ascii="Arial" w:hAnsi="Arial"/>
          <w:sz w:val="22"/>
          <w:szCs w:val="22"/>
        </w:rPr>
        <w:t xml:space="preserve"> z siedzibą w Gliwicach przy ul. Zwycięstwa 1 , NIP 631-23-34-12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m przez </w:t>
      </w:r>
      <w:r>
        <w:rPr>
          <w:rFonts w:cs="Arial" w:ascii="Arial" w:hAnsi="Arial"/>
          <w:b/>
          <w:sz w:val="22"/>
          <w:szCs w:val="22"/>
        </w:rPr>
        <w:t>Dyrektora – Andrzeja Gillner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  Regon 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„Wykonawcą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i na rzecz którego działaj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prowadzonego w oparciu o ustawę Prawo zamówień publicznych, przetargu nieograniczonego została zawarta umowa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pacing w:val="-1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§ 1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mawiający zleca a Wykonawca przyjmuje do wykonania zadanie pod nazwą: </w:t>
      </w:r>
      <w:r>
        <w:rPr>
          <w:rFonts w:cs="Arial" w:ascii="Arial" w:hAnsi="Arial"/>
          <w:b/>
          <w:sz w:val="20"/>
          <w:szCs w:val="20"/>
          <w:lang w:eastAsia="pl-PL"/>
        </w:rPr>
        <w:t>„Remont muru znajdującego się na granicy działki fili GCOP przy ul. Barlickiego 3 a Al. Przyjaźni w Gliwicach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miotem umowy jest wykonanie następujących robót budowlanych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burzenie istniejącego muru wraz z fundamentem i usunięcie gruzu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ykonanie ciągłej ławy żelbetowej i trzpieni żelbetowych słupów; 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murowanie ściany fundamentowej, ściany nadziemia i słupów usztywniających z bloczków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cs="Arial" w:ascii="Arial" w:hAnsi="Arial"/>
          <w:sz w:val="20"/>
          <w:szCs w:val="20"/>
          <w:lang w:eastAsia="pl-PL"/>
        </w:rPr>
        <w:t>betonowych 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nie zwieńczenia muru z kształtek klinkierowych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ykonanie zwieńczenia słupów z dachówek ceramicznych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tynkowanie muru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zagruntowanie i pomalowanie muru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ykonanie zabezpieczenia przeciwwilgociowego muru.</w:t>
      </w:r>
      <w:bookmarkStart w:id="0" w:name="2"/>
      <w:bookmarkEnd w:id="0"/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Szczegółowy zakres prac o którym mowa w ust. 2, określony jest dokumentacją projektową </w:t>
        <w:br/>
        <w:t xml:space="preserve">i specyfikacją techniczną wykonania i odbioru robót budowlanych, opracowanymi przez pracownię Projektową: </w:t>
      </w:r>
      <w:r>
        <w:rPr>
          <w:rFonts w:cs="Arial" w:ascii="Arial" w:hAnsi="Arial"/>
          <w:sz w:val="20"/>
          <w:szCs w:val="20"/>
        </w:rPr>
        <w:t>,,KONTUR”  Bogda Matoga, z siedzibą przy ul. Architektów 158 b; 44-151 Gliwice</w:t>
      </w:r>
      <w:r>
        <w:rPr>
          <w:rFonts w:cs="Arial" w:ascii="Arial" w:hAnsi="Arial"/>
          <w:sz w:val="20"/>
          <w:szCs w:val="20"/>
          <w:lang w:eastAsia="pl-PL"/>
        </w:rPr>
        <w:t xml:space="preserve"> Stanowiącymi integralną część niniejszej umowy załącznik nr 1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Termin realizacji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2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</w:r>
      <w:r>
        <w:rPr>
          <w:rFonts w:cs="Arial" w:ascii="Arial" w:hAnsi="Arial"/>
          <w:sz w:val="20"/>
          <w:szCs w:val="20"/>
          <w:lang w:eastAsia="pl-PL"/>
        </w:rPr>
        <w:t>Termin rozpoczęcia przedmiotu umowy Strony ustalają: na kwiecień/czerwiec 2014 r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</w:r>
      <w:r>
        <w:rPr>
          <w:rFonts w:cs="Arial" w:ascii="Arial" w:hAnsi="Arial"/>
          <w:sz w:val="20"/>
          <w:szCs w:val="20"/>
          <w:lang w:eastAsia="pl-PL"/>
        </w:rPr>
        <w:t>Termin zakończenia przedmiotu umowy: 60 dni od daty przejęcia placu budowy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stron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każe Wykonawcy teren budowy w terminie do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 30 dni od daty zawarcia umowy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że Wykonawcy dokumentację projektową, specyfikację techniczną i odbioru robót budowlanych /w 1 egzemplarzu/, które określają przedmiot umowy w ramach zamówienia w trybie przetarg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onosił odpowiedzialności za składniki majątkowe Wykonawcy znajdujące się na placu budowy w trakcie realizacji zad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 Wykonawcy źródła poboru energii elektrycznej, wody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będzie ponosił odpowiedzialności za składniki majątkowe Wykonawcy znajdujące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ę na placu budowy w trakcie realizacji zad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uje Wykonawcę o wadach stwierdzonych w trakcie trwania robót w terminie 3 dni, licząc od daty ich wykryc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ie protokolarnie od Wykonawcy przedmiot umowy w terminie określonym w § 10  ust. 2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pełnił nadzór inwestorsk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że dziennik budow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 w imieniu Zamawiającego zgłoszenia robót w organie nadzoru budowla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 przedmiot umowy zgodnie z zasadami sztuki budowlanej i wiedzy technicznej, wymaganiami technicznymi określonymi w specyfikacji technicznej, wykonania </w:t>
        <w:br/>
        <w:t>i odbioru robót budowlanych z materiałów własnych przy użyciu własnego sprzę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esie koszty zużycia energii elektrycznej i wody w czasie budowy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ozliczenie za energie elektryczną i wodę nastąpi formie potrąceń z faktury przez Zamawiającego na podstawie protokołu końcowego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, zagospodaruje teren budowy, a po zakończeniu robót uporządkuje 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dostawy urządzeń i wyposaż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esie meble i sprzęt będący w remontowanych  pomieszczeniach oraz umieści go w miejscu wyznaczonym przez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utrzymanie porządku na budowie, a w szczególności ochronę mienia i bezpieczeństwa ppoż. oraz przestrzeganie przepisów BHP, przepisów bezpieczeństwa i ochrony zdrowia i ochrony środowis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 komisyjnego przekazania przedmiotu umowy przy udziale zainteresowanych stron, a także przygotuje dokumentację służącą przekazaniu na stan środków trwał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że Zamawiającemu dokumentację powykonawczą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ik budowy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powykonawczą, opisaną i skompletowaną w 2 egzemplarzach, podpisaną przez Kierownika budowy, Projektanta i Inspektora nadzoru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dokumenty, protokoły i zaświadczenia z przeprowadzonych prób i sprawdzeń, instrukcje użytkownika i inne dokumenty wymagane stosownymi przepisami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(atesty, certyfikaty) potwierdzające, że wbudowane wyroby budowlane są zgodne z art. 10 ustawy Prawo budowlane (opisane i ostemplowane przez Kierownika budowy (robót)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inne czynności wyżej nie wyszczególnione związane z pełnieniem funkcji Wykonawcy w celu właściwego wykonania przedmiotu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postano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siłami własnymi następujący zakres rzeczowy robót: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Remont muru znajdującego się na granicy działki fili GCOP przy ul. Barlickiego 3 a Al. Przyjaźni w Gliwicach. </w:t>
      </w:r>
      <w:r>
        <w:rPr>
          <w:rFonts w:cs="Arial" w:ascii="Arial" w:hAnsi="Arial"/>
          <w:sz w:val="22"/>
          <w:szCs w:val="22"/>
        </w:rPr>
        <w:t xml:space="preserve">zgodnie z dokumentacją zawartą w SIWZ,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prace zostaną wykonane przez podwykonawcę, za którego odpowiada Wykonawc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warciem umowy z podwykonawcami, Wykonawca na żądanie Zamawiającego zobowiązuje się przedłożyć projekty umów oraz udzielić Zamawiającemu wszelkich informacji dotyczących tych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obec Zamawiającego pełną odpowiedzialność za roboty, które wykonuje przy pomocy pod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wysokości wynagrodzenia poszczególnych podwykonawców w umowach z nimi zawartych, Wykonawca zapewni, aby zamieszczona została klauzula (klauzule) dotycząca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ustalenie w umowach takiego okresu odpowiedzialności, aby nie był on krótszy od okresu odpowiedzialności za wady Wykonawcy wobec Zamawiającego.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5 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warunki płat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ryczałtowe ustalone na podstawie materiałów przetargowych za realizację przedmiotu umowy wynosi łącznie ………………………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ozliczenie końcowe przedmiotu umowy na podstawie protokołu odbioru końcowego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ci faktur będą dokonywane przelewem przez Zamawiającego z jego rachunku bankowego na rachunek bankowy Wykonawcy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w terminie 14 dni od daty wpływu faktury do siedziby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Termin zapłaty liczony będzie od daty dostarczenia Zamawiającemu dokumentu rozliczeniow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faktura Wykonawcy z naliczonym podatkiem VAT oraz wpisanym numerem NIP w dwóch egzemplarza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łu odbioru końcowego przedmiotu umowy łącznie z dokumentacją powykonawczą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należy wystawiać na: Gliwickie Centrum Organizacji Pozarząd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obrót wierzytelnościami wynikającymi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stawki podatku VAT cena brutto wskazana w umowie nie ulegnie zmianie. W takiej sytuacji Wykonawca zobowiązany jest do wystawienia faktur zgodnie z cenami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kontroli działalności drugiej strony w zakresie objętym umową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cz przypadków wymienionych w Kodeksie Cywilnym, stronom przysługuje prawo odstąpienia od umowy w następujących sytuacj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 chwili zawierania umowy, odstąpienie od umowy może nastąpić w tym wypadku w terminie 30 dni od powzięcia wiadomości o powyższych okolicznościach; w takim przypadku Wykonawcy nie przysługują kary umowne określone w § 9 ust. 2 pkt B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likwidacji Wykonaw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a nakazu zajęcia majątku Wykonaw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robót bez uzasadnionych przyczyn lub nie kontynuuje ich pomimo wezwania Zamawiającego złożonego na piśm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przerwał z własnej inicjatywy realizację robót i przerwa trwa dłużej niż 1 miesią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 jeżeli Zamawiający odmawia bez uzasadnionych przyczyn odbioru robót lub odmawia podpisania protokołu odbioru, przez co dopuszcza się zwłoki. W takim przypadku Wykonawca wyznaczy Zamawiającemu dodatkowy termin do wykonania zobowiązania, z zastrzeżeniem, że w razie bezskutecznego upływu wyznaczonego terminu będzie uprawniony do odstąpienia od umowy. Odstąpienie od umowy przez Wykonawcę jest dopuszczalne w terminie 30 dni od upływu wyznaczonego termi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 przypadkach określonych w ust. 1 tiret drugie i trzecie odstąpienie od umowy przez Zamawiającego jest dopuszczalne w terminie 30 dni od powzięcia wiadomości o okolicznościach uzasadniających odstąpienie od umowy, natomiast w przypadkach określonych w ust. 1 tiret czwarte i piąte w terminie 30 dni od upływu dodatkowego terminu wyznaczonego do realizacji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Wykonawcę i Zamawiającego obciążają następujące obowiązki szczegółow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erminie 7 dni od daty odstąpienia od umowy Wykonawca przy udziale Zamawiającego sporządzi protokół inwentaryzacji robót w toku – stan na dzień odstąpienia od umow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roboty w obustronnie uzgodnionym terminie na koszt strony, która ponosi winę za  odstąpienie od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porządzi wykaz tych konstrukcji lub urządzeń, które nie mogą być wykorzystane przez niego do realizacji innych robót nie objętych niniejszą umową, jeżeli odstąpienie od umowy nastąpiło z przyczyn, za które odpowiada Zamawiając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osi do dokonania przez Zamawiającego odbioru robót przerwanych, jeżeli odstąpienie od umowy  nastąpiło z przyczyn, za które Wykonawca nie odpowiad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zwłocznie, a najpóźniej w terminie 14 dni usunie z terenu budowy urządzenia, zaplecza przez niego dostarczone lub wzniesi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odstąpienia od umowy z przyczyn, za które odpowiada, zobowiązany jest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robót przerwanych oraz do zapłaty wynagrodzenia za roboty, które zostały wykonane do dnia odstąp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upienia materiałów, konstrukcji lub urządzeń, których Wykonawca nie jest w stanie wykorzystać do innych cel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a się z Wykonawcą z tytułu nierozliczonych w inny sposób kosztów budowy: obiektów zaplecza, urządzeń związanych z zagospodarowaniem i uzbrojeniem terenu budowy, których Wykonawca nie jest w stanie wykorzystać do innych celów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Istotne zmiany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istotne zmiany postanowień zawartej umowy w stosunku do treści oferty, na podstawie której dokonano wyboru Wykonawcy. 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określa następujące warunki, w jakich przewiduje możliwość dokonania zmian zawartej umowy: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  konieczność  przedłużenia  (zmiany)  terminu  umownego  z powodu: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ziałania siły wyższej, tj. wyjątkowego zdarzenia lub okoliczności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jątkowo niesprzyjających warunków fizycznych; bądź atmosferycznych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nadzwyczajnych  zdarzeń  gospodarczych  niezależnych  od  Zamawiającego,  których Zamawiający nie mógł przewidzieć w chwili zawarcia umowy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decyzji  służb  konserwatorskich    lub  Nadzoru  budowlanego  mających  wpływ  na przesunięcie  terminu  realizacji  robót  takich  jak  wstrzymanie  budowy,  konieczność wykonania prac archeologicznych (badań archeologicznych)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wystąpienia  zamówień  dodatkowych  w  rozumieniu  ustawy  Prawo  zamówień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ublicznych,  niezbędnych  do  prawidłowego  wykonania  realizowanego  zamówienia podstawowego, których wykonanie stało się konieczne na skutek sytuacji niemożliwej wcześniej do przewidzenia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raku w dokumentacji projektowej lub innych dokumentach budowy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zmian  będących  następstwem  okoliczności  leżących  po  stronie  Zamawiającego, w szczególności wstrzymanie robót przez Zamawiającego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mian wynikających z konieczności wykonania robót niezwiązanych bezpośrednio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 przedmiotem umowy i nieprzewidywalnych, których brak wykonania uniemożliwia lub utrudnia prawidłowe wykonanie przedmiotu umowy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odmiennych  od  przyjętych  w  dokumentacji  projektowej  warunków  terenowych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zczególności  istnienie  niezinwentaryzowanych  obiektów  budowlanych,  sieci  lub instalacji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krócenie terminu realizacji przedmiotu umowy – na wniosek Wykonawcy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/  rezygnacji  z  wykonania  części  robót –  ograniczenie  zakresu  robót  wynikające z wprowadzenia zmian  istotnych  lub  nieistotnych w dokumentacji projektowej, wad w dokumentacji projektowej, które wynikły w trakcie realizacji robót i były konieczne w celu  prawidłowej  realizacji  przedmiotu  umowy  lub  z  przyczyn  niezależnych  od Zamawiającego  wraz  z  obniżeniem  wynagrodzenia  umownego  o  zakres  z  którego Zamawiający rezygnuje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zmiany przedstawicieli uczestników procesu inwestycyjnego w przypadku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zmiany  kierownika  budowy  w  przypadku  wystąpienia  o  zmianę  na  wniosek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go lub Wykonawcy, pod warunkiem przedstawienia w jego zastępstwie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 posiadającej  odpowiednie  uprawnienia,  zgodnie  z  warunkami  określonymi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ecyfikacji Istotnych Warunków Zamówienia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miany przedstawicieli Zamawiającego na wniosek Zamawiającego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/ zmiana zakresu robót przeznaczonych do wykonania przez podwykonawcę, lub zmiana podwykonawcy  w  przypadku  wystąpienia  zmian  w  tym  zakresie  -  na  wniosek Zamawiającego lub Wykonawcy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/ zawieszenia przez Zamawiającego wykonania części lub całości robót na czas trwania przeszkody w przypadku :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ystąpienia konieczności wykonania robót niezwiązanych bezpośrednio </w:t>
        <w:br/>
        <w:t xml:space="preserve">z przedmiotem umowy  i  nie  przewidywanych,  których  brak  wykonania  uniemożliwia  lub  utrudnia prawidłowe wykonanie przedmiotu umowy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raku lub wad w dokumentacji projektowej lub innych dokumentach budowy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/ zmiany technologii wykonania robót, lub zmiany materiałów, jeżeli nowe rozwiązania będą  korzystne  dla  Zamawiającego,  przy  zachowaniu  niepogorszonych  standardów jakościowych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 Wniosek  o  ewentualne  zmiany  postanowień  zawartej  umowy  Wykonawca  winien dostarczyć do Zamawiającego w terminie nie później niż 14 dni przed upływem terminu umownego. W przeciwnym wypadku Zamawiający może pozostawić wniosek bez biegu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y nie przysługuje roszczenie o wprowadzenie zmian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 objęte  zakresem  umowy  roboty  budowlane,  a  także  na  urządzenia  zawarte w przedmiocie  niniejszej  umowy  Wykonawca  udziela  Zamawiającemu  na  okres: 36 miesięcy gwarancji i rękojmi licząc od dnia końcowego odbioru robót (gwarancja wykonawcy). Strony zgodnie uznają, iż do udzielonej gwarancji znajdują odpowiednie zastosowanie przepisy kodeksu cywilnego o gwarancji jakości. W razie wątpliwości przy ocenie  obowiązków  wykonawcy  wynikających  z  udzielonej  przez  siebie  gwarancji, wykonawca w zakresie dostarczonych urządzeń i wykonanych robót uważany będzie za sprzedawcę  w  rozumieniu  przepisów  kodeksu  cywilnego  o  gwarancji  jakości  tych urządzeń i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obowiązany jest przekazać Zamawiającemu w dniu odbioru końcowego przedmiotu umowy warunki udzielonej  przez siebie gwarancji w  formie zgodnej  ze wzorem określonym w toku postępowania przetargowego po przeprowadzeniu którego zawarto niniejszą umowę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zgadniaj że, odpowiedzialność Wykonawcy z tytułu rękojmi za wszystkie wady przedmiotu umowy wygasają nie wcześniej niż po upływie okresu udzielonej przy rękojmi i gwarancji 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i odszkodowania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rzyjmują następujące kary umowne z tytułu nie wywiązania się z niniejszej umowy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opóźnienie w przekazaniu określonego w umowie przedmiotu umowy w wysokości 0,5 % wynagrodzenia umownego brutto określonego w § 5 za każdy dzień opóźnienia, licząc od następnego dnia po upływie terminu umownego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opóźnienie w usunięciu wad stwierdzonych przy odbiorze i w okresie rękojmi i gwarancji w wysokości 0,5 % wynagrodzenia umownego brutto określonego w § 5 za każdy dzień opóźnienia, licząc od dnia wyznaczonego do usunięcia wad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 spowodowanie  przerwy  w  realizacji  robót  z  przyczyn  zależnych  od  Wykonawcy w wysokości 0,5 % wynagrodzenia umownego brutto określonego w § 5 za każdy dzień przerw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sam fakt istnienia wad w przedmiocie odbioru ,w którym wada wystąpiła w wysokości 5 % wynagrodzenia umownego brutto za przedmiot odbioru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w wysokości 5 % wynagrodzenia umownego brutto określonego w § 5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y umown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przystąpieniu do przeprowadzenia odbioru w wysokości  200,00 zł za każdy dzień zwłoki,  licząc od następnego dnia po terminie, w którym odbiór miał być rozpoczęty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odstąpienia od umowy z przyczyn zależnych od Zamawiającego w wysokości 5 % wynagrodzenia umownego brutto określonego w § 5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ależnie  od  kar  umownych,  o  których  mowa  w  ust.  1  i  2  Strony  mają  prawo dochodzenia odszkodowania uzupełniającego w przypadku gdy kary określone w ust. 1 i 2 nie pokrywają szkód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jest upoważniony do potrącania kary umownej z faktury Wykonawcy. </w:t>
      </w:r>
    </w:p>
    <w:p>
      <w:pPr>
        <w:pStyle w:val="Normal"/>
        <w:tabs>
          <w:tab w:val="clear" w:pos="708"/>
          <w:tab w:val="left" w:pos="1080" w:leader="none"/>
        </w:tabs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szczegół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ierowania pracami, stanowiącymi przedmiot umowy ze strony Wykonawcy wyznacza się 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 wyznacza się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nosi zabezpieczenie należytego wykonania umowy w wysokości 5 % ceny ofertowej zgodnie z § 5 w jednej lub w kilku następujących formach: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 pieniądzu na ustalony z Zamawiającym rachunek bankowy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ręczeniach  bankowych  lub  poręczeniach  spółdzielczej  kasy  oszczędnościowo-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dytowej,  z  tym  że  zobowiązanie  kasy  jest  zawsze  zobowiązaniem  pieniężnym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onych na określony zakres i czas zawartej umowy wraz z okresem rękojmi,*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gwarancjach bankowych udzielonych na określony zakres i czas zawartej umowy wraz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 okresem rękojmi,*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gwarancjach ubezpieczeniowych udzielonych na określony zakres i czas zawartej umowy wraz z okresem rękojmi, *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ręczeniach udzielanych przez podmioty, o których mowa w art. 6 b ust. 5 pkt 2  ustawy z dnia 9 listopada 2000r. o utworzeniu Polskiej Agencji Rozwoju Przedsiębiorczości, *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abic Typesetting" w:ascii="Arabic Typesetting" w:hAnsi="Arabic Typesetting"/>
          <w:i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wnoszone w postaci poręczenia lub gwarancji musi  zawierać  sformułowania  Gwaranta  lub  Poręczyciela  do  nieodwołalnego i bezwarunkowego  zapłacenia  kwoty  zobowiązania  na  pierwsze  żądanie  zapłaty,  gdy wykonawca  nie  wykonał  przedmiotu umowy  lub  wykonał  z  nienależytą  starannością. Gwarant (Poręczyciel) nie może uzależniać dokonania zapłaty od spełnienia jakichkolwiek dodatkowych warunków lub od przedłożenia jakiejkolwiek dokumentacji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% wniesionego zabezpieczenia należytego wykonania umowy zostanie zwrócone w terminie 30 dni od dnia wykonania przedmiotu umowy i uznania przez Zamawiającego za należycie wykonane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a część zabezpieczenia należytego wykonania umowy tj. 30 % stanowić będzie zabezpieczenie roszczeń z tytułu rękojmi za wady i zostanie zwrócona nie później niż w 15 dniu po upływie rękoj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o umowy możliwe są jedynie w przypadku określonym w art. 144 ustawy Prawo zamówień publicznych. Uzgodnienia w tym zakresie wymagają dla swej ważności zatwierdzenia przez Dyrektora jednostki, a zmiana umowy może nastąpić jedynie na piśmie w formie aneksu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z realizacji niniejszej umowy rozstrzygać będzie Sąd rzeczowo właściwy dla siedzib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zastosowanie mają odpowiednie przepisy Prawa zamówień publicznych, Kodeksu Cywilnego oraz Prawa Budowla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z przeznaczeniem po jednym egzemplarzu dla każdej ze stro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7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umowy stanowią załączniki nr: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 projektowa  i  specyfikacja  techniczna  wykonania  i  odbioru  robó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lanych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a istotnych warunków zamówienia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Wykonawcy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gwaran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8" w:top="113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abic Typesetting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ZP.2711.01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7"/>
        </w:tabs>
        <w:ind w:left="87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597"/>
        </w:tabs>
        <w:ind w:left="1597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317"/>
        </w:tabs>
        <w:ind w:left="23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7"/>
        </w:tabs>
        <w:ind w:left="30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7"/>
        </w:tabs>
        <w:ind w:left="37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7"/>
        </w:tabs>
        <w:ind w:left="44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7"/>
        </w:tabs>
        <w:ind w:left="51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7"/>
        </w:tabs>
        <w:ind w:left="59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7"/>
        </w:tabs>
        <w:ind w:left="6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4"/>
        </w:tabs>
        <w:ind w:left="824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20:00Z</dcterms:created>
  <dc:creator>ARKADIUSZ</dc:creator>
  <dc:description/>
  <cp:keywords/>
  <dc:language>en-US</dc:language>
  <cp:lastModifiedBy>Agnieszka Kwitek</cp:lastModifiedBy>
  <cp:lastPrinted>2012-06-04T09:50:00Z</cp:lastPrinted>
  <dcterms:modified xsi:type="dcterms:W3CDTF">2014-02-26T15:05:00Z</dcterms:modified>
  <cp:revision>4</cp:revision>
  <dc:subject/>
  <dc:title>UMOWA nr GCOP/2011/……</dc:title>
</cp:coreProperties>
</file>