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A Nr    .GCOP.2014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awarta w dniu……..2014 r. pomiędzy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miną Gliwice- Gliwickim Centrum Organizacji Pozarządowych</w:t>
      </w:r>
      <w:r>
        <w:rPr>
          <w:rFonts w:cs="Verdana" w:ascii="Verdana" w:hAnsi="Verdana"/>
          <w:sz w:val="18"/>
          <w:szCs w:val="18"/>
        </w:rPr>
        <w:t xml:space="preserve"> z siedzibą w Gliwicach przy  ul. Zwycięstwa 1 reprezentowanym przez </w:t>
      </w:r>
      <w:r>
        <w:rPr>
          <w:rFonts w:cs="Verdana" w:ascii="Verdana" w:hAnsi="Verdana"/>
          <w:b/>
          <w:sz w:val="18"/>
          <w:szCs w:val="18"/>
        </w:rPr>
        <w:t>Andrzeja Gillnera</w:t>
      </w:r>
      <w:r>
        <w:rPr>
          <w:rFonts w:cs="Verdana" w:ascii="Verdana" w:hAnsi="Verdana"/>
          <w:sz w:val="18"/>
          <w:szCs w:val="18"/>
        </w:rPr>
        <w:t xml:space="preserve"> - Dyrektora GCOP zwanym dalej </w:t>
      </w:r>
      <w:r>
        <w:rPr>
          <w:rFonts w:cs="Verdana" w:ascii="Verdana" w:hAnsi="Verdana"/>
          <w:b/>
          <w:bCs/>
          <w:sz w:val="18"/>
          <w:szCs w:val="18"/>
        </w:rPr>
        <w:t>Zamawiającym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8"/>
          <w:szCs w:val="18"/>
        </w:rPr>
        <w:t>..</w:t>
      </w:r>
      <w:r>
        <w:rPr>
          <w:rFonts w:cs="Verdana" w:ascii="Verdana" w:hAnsi="Verdana"/>
          <w:b/>
          <w:sz w:val="18"/>
          <w:szCs w:val="18"/>
        </w:rPr>
        <w:t>zwanym dalej Wykonawcą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Umowa zostaje zawarta po przeprowadzeniu postępowania w trybie przetargu w opartego o zapisy art. 701 - 705 ustawy Kodeks cywilny o następującej treści: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otem umowy jest przeprowadzenie szkoleń w ramach projektu pt. „Inkubator Społecznej Przedsiębiorczości Województwa Śląskiego”. Projekt współfinansowany jest ze środków Unii Europejskiej w ramach Europejskiego Funduszu Społecznego, Program Operacyjny Kapitał Ludzki, Poddziałanie 7.2.2 „Wsparcie ekonomii społecznej”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Zostanie wpisane w zależności od szkolenia ) 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ZKOLENIE 1. „Organizacja imprez masowych. Budżet, kosztorys, umowy, współpraca”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ZKOLENIE 2. „Organizacja imprez masowych. Prawno-formalne aspekty organizacji imprez.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Bezpieczeństwo imprez masowych”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ZKOLENIE 3. „Organizacja imprez masowych. Zagadnienia prawno-autorskie, prawo zamówień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ublicznych”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ZKOLENIE 4. „Organizacja imprez masowych. Techniki komunikacyjne - patroni, sponsorzy,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omotorzy”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z w:val="18"/>
          <w:szCs w:val="18"/>
        </w:rPr>
        <w:t>SZKOLENIE 5. „Public relations w PES”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ZKOLENIE 6. „Ochrona danych osobowych w PES”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szkolenia (1-6) przeprowadzone  będą dla osób związanych z podmiotami ekonomii społecznej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(pracownicy, członkowie, wolontariusze) lub osób zainteresowanych działalnością w ramach ekonomii społecznej w projekcie pt. „Inkubator Społecznej Przedsiębiorczości Województwa Śląskiego”. Projekt współfinansowany jest ze środków Unii Europejskiej w ramach Europejskiego Funduszu Społecznego, Program Operacyjny Kapitał Ludzki, Poddziałanie 7.2.2 „Wsparcie ekonomii społecznej”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pis przedmiotu zamówienia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1. „Organizacja imprez masowych. Budżet, kosztorys, umowy, współpraca”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rmin: 4 kwietnia 2014 (piątek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lasyfikacja imprez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stawowa terminologia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rganizacja, produkcja i realizacja (różnice i elementy wspólne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rganizacja imprez jako proces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udżet i kosztorys imprezy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zgodnienia, protokoły, umowy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sady ogólne bezpieczeństwa imprez masowych. Rola i obowiązki organizatorów imprez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sowych/niemasowych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spółpraca organizatora imprez z instytucjami państwowymi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zacunkowa ilość osób: 20 osób związanych z podmiotami ekonomii społecznej (pracownicy, członkowie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lontariusze) lub osoby zainteresowane działalnością w ramach ekonomii społecznej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iejsce przeprowadzenia szkolenia: Gliwic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2. „Organizacja imprez masowych. Prawno-formalne aspekty organizacji imprez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zpieczeństwo imprez masowych”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rmin: 5 kwietnia 2014 (sobota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/6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rganizacja imprez a obowiązujące prawo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bowiązki formalne organizatora imprezy masowej/nierasowej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stawy i rozporządzenia, które powinien znać każdy organizator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nioski dokumenty, zezwolenia, plany, regulaminy, ubezpieczenie – szczegółowe omówienie dokumentacji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z przykładami) obowiązującej przy realizacji imprez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zostałe aspekty prawne związane z organizacją imprez: definicje przestępstw i wykroczeń, przepisy karn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yczące bezpieczeństwa imprez masowych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łużby informacyjne organizatora imprez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zacunkowa ilość osób: 20 osób związanych z podmiotami ekonomii społecznej (pracownicy, członkowie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lontariusze) lub osoby zainteresowane działalnością w ramach ekonomii społecznej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iejsce przeprowadzenia szkolenia: Gliwic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3. „Organizacja imprez masowych. Zagadnienia prawno-autorskie, prawo zamówień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cznych”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rmin: 11 kwietnia 2014 (piątek)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stota prawa autorskiego, komu służy, czym się różni od innych praw majątkowych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formacja dotycząca ewolucji prawa autorskiego z uwzględnieniem praw pokrewnych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aktyka ZAiKS, kontakt, umowy licencyjne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kres prawa autorskiego, dokumentacja, tabele stawek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awo zamówień publicznych a organizacja imprez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lanujemy organizację imprezy - zajęcia warsztatowe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zacunkowa ilość osób: 20 osób związanych z podmiotami ekonomii społecznej (pracownicy, członkowie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lontariusze) lub osoby zainteresowane działalnością w ramach ekonomii społecznej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iejsce przeprowadzenia szkolenia: Gliwic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4. „Organizacja imprez masowych. Techniki komunikacyjne - patroni, sponsorzy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motorzy”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- Termin: 12 kwietnia 2014 (sobota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brane zagadnienia z zakresu psychologii i socjologii, psychologia tłumu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echniki komunikacyjne, przeciwdziałanie w przypadku zachowań agresywnych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ak promować i reklamować organizowane przez nas przedsięwzięcia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atroni i sponsorzy, sztuka pozyskiwania środków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jczęściej popełniane błędy przy organizacji imprez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mówienie przykładowych kosztorysów i konspektów planowanych imprez przygotowanych przez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czestników szkolenia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zacunkowa ilość osób: 20 osób związanych z podmiotami ekonomii społecznej (pracownicy, członkowie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lontariusze) lub osoby zainteresowane działalnością w ramach ekonomii społecznej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- Miejsce przeprowadzenia szkolenia: Gliwic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a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5: „Public relations w PES”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rmin: 28 marca 2014 (piątek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stota public relations, definicje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munikacja interpersonalna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ntakty z mediami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bre praktyki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zacunkowa ilość osób: 15 osób związanych z podmiotami ekonomii społecznej (pracownicy, członkowie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lontariusze) lub osoby zainteresowane działalnością w ramach ekonomii społecznej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- Miejsce przeprowadzenia szkolenia: Gliwic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6: „Ochrona danych osobowych w PES”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rmin: marzec lub kwiecień lub maj 2014 (do ustalenia z wykonawcą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Czas trwania szkolenia: 6,5 godziny (w tym 30-minutowa przerwa na obiad)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Tematyka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stawy prawne ochrony danych osobowych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stawowe pojęcia z zakresu danych osobowych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jakie dane podlegają ochroni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kiedy możemy przetwarzać dane osobow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jakie środki ochrony danych osobowych należy stosować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biory danych osobowych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- jakie zbiory danych osobowych powinny być zgłaszane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 jaki sposób zgłaszamy zbiory danych osobowych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lityka ochrony danych osobowych, jako podstawowy dokument związany z ochroną danych osobowych: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odstawowe postanowienie polityki ochrony danych osobowych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postępowanie z danymi osobowymi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ane osobowe w systemie informatycznym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zacunkowa ilość osób: 15 osób związanych z podmiotami ekonomii społecznej (pracownicy, członkowie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olontariusze) lub osoby zainteresowane działalnością w ramach ekonomii społecznej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iejsce przeprowadzenia szkolenia: Gliwice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wykonania zamówienia: Szkolenie 1- 04.04.2014 r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2- 05.04.2014 r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3- 11.04.2014 r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4- 12 kwietnia 2014 r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5- 28.03.2014 r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lenie 6- marzec/kwiecień/maj 2014 r</w:t>
      </w:r>
    </w:p>
    <w:p>
      <w:pPr>
        <w:pStyle w:val="Normal"/>
        <w:ind w:left="36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Zamawiający zobowiązuje się zapewnić Wykonawcy: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wydruk materiałów szkoleniowych,</w:t>
      </w:r>
    </w:p>
    <w:p>
      <w:pPr>
        <w:pStyle w:val="Normal"/>
        <w:widowControl w:val="false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nieodpłatnie salę szkoleniową 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c) projektor, laptop,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3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ykonania przedmiotu umowy, o którym mowa w § 1, według swojej najlepszej wiedzy fachowej, na poziomie oraz ze starannością wymaganą </w:t>
        <w:br/>
        <w:t xml:space="preserve">w tego rodzaju działalności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4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Wykonawca nie może powierzyć wykonania przedmiotu niniejszej umowy innemu podmiotowi lub innemu realizatorowi bez uzyskania pisemnej zgody Zamawiającego.</w:t>
      </w:r>
    </w:p>
    <w:p>
      <w:pPr>
        <w:pStyle w:val="Normal"/>
        <w:ind w:left="57" w:hanging="0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Za wykonanie przedmiotu umowy określonego w § 1 strony ustaliły wynagrodzenie umowne w wysokości: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b/>
          <w:sz w:val="18"/>
          <w:szCs w:val="18"/>
          <w:shd w:fill="FFFFFF" w:val="clear"/>
        </w:rPr>
        <w:t>szkolenie nr 1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  <w:shd w:fill="FFFFFF" w:val="clear"/>
        </w:rPr>
        <w:t>(…………………………………………………………………..złotych /100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b/>
          <w:b/>
          <w:sz w:val="18"/>
          <w:szCs w:val="18"/>
          <w:shd w:fill="FFFFFF" w:val="clear"/>
        </w:rPr>
      </w:pP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b/>
          <w:sz w:val="18"/>
          <w:szCs w:val="18"/>
          <w:shd w:fill="FFFFFF" w:val="clear"/>
        </w:rPr>
        <w:t>szkolenie nr 2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(słownie: ………………………………………………………………………./100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  <w:shd w:fill="FFFFFF" w:val="clear"/>
        </w:rPr>
        <w:t>szkolenie nr 3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(…………………………………………………………………..złotych /100 brutto)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  <w:shd w:fill="FFFFFF" w:val="clear"/>
        </w:rPr>
        <w:t>szkolenie nr 4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(…………………………………………………………………..złotych /100 brutto</w:t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456" w:leader="none"/>
        </w:tabs>
        <w:ind w:left="360" w:hanging="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Co stanowi sumę ………………….brutto (słownie  ………………………/100 brutto ) za cały przedmiot 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Rozliczenie za wykonanie przedmiotu umowy nastąpi po wykonaniu przedmiotu umowy określonego w § 1, na podstawie protokołu odbioru (Załącznik Nr 1), który stanowi integralną część umowy  oraz na podstawie rachunku wystawionego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Wykonawca zobowiązany jest do ewidencjonowania przeprowadzanych spotkań  szkoleniowych w dzienniku szkoleń i na listach obec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Wynagrodzenie zostanie zapłacone przez Zamawiającego w ciągu 14 dni od daty otrzymania rachunku przez Wykonawcę. Wypłata zostanie dokonana przelewem na rachunek bankowy podany na fakturz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 xml:space="preserve">Wynagrodzenie Wykonawcy będzie współfinansowane ze środków Unii Europejskiej </w:t>
        <w:br/>
        <w:t xml:space="preserve">w ramach Europejskiego Funduszu Społecznego w ramach dotacji przyznanej </w:t>
        <w:br/>
        <w:t>na realizację projektu pn. „Sieć Inkubatorów Społecznej Przedsiębiorczości” Programu Operacyjnego Kapitał Ludzki, Priorytet VII „Promocja Integracji społecznej”, Działanie 7.2. „Przeciwdziałanie wykluczeniu i wzmocnienie sektora ekonomii społecznej”, Podziałanie 7.2.2. „Wsparcie ekonomii społecznej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zmiany stawki podatku VAT cena brutto wskazana w umowie nie ulegnie zmianie. W takiej sytuacji Wykonawca  zobowiązany jest do wystawienia faktur zgodnie z cenami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Wykonawca nie ma prawa dokonywania obrotu wierzytelnościami wynikającymi z niniejszej umowy bez pisemnej zgod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Pełnić nadzór nad realizacją umowy ze strony Zamawiającego i prawidłowe jej wykonanie potwierdzi: Łukasz Gorczyń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" w:leader="none"/>
          <w:tab w:val="left" w:pos="456" w:leader="none"/>
        </w:tabs>
        <w:ind w:left="360" w:hanging="360"/>
        <w:jc w:val="both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</w:rPr>
        <w:t>Strony ustalają następujące dane kontaktowe obowiązujące w trakcie realizacji postanowień umownych: ze strony Zamawiającego Łukasz Gorczyński Filia GCOP</w:t>
        <w:br/>
        <w:t xml:space="preserve"> ul. Kościuszki 35, 44-100 Gliwice, 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inkubator@gcop.gliwice.pl</w:t>
        </w:r>
      </w:hyperlink>
      <w:r>
        <w:rPr>
          <w:rFonts w:cs="Verdana" w:ascii="Verdana" w:hAnsi="Verdana"/>
          <w:sz w:val="18"/>
          <w:szCs w:val="18"/>
        </w:rPr>
        <w:t xml:space="preserve">, tel. 32 238-81-67, </w:t>
        <w:br/>
        <w:t>ze strony Wykonawcy – ……………………………………………</w:t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both"/>
        <w:rPr>
          <w:rFonts w:ascii="Verdana" w:hAnsi="Verdana" w:cs="Verdana"/>
          <w:color w:val="984806"/>
          <w:sz w:val="18"/>
          <w:szCs w:val="18"/>
          <w:shd w:fill="FFFFFF" w:val="clear"/>
        </w:rPr>
      </w:pPr>
      <w:r>
        <w:rPr>
          <w:rFonts w:cs="Verdana" w:ascii="Verdana" w:hAnsi="Verdana"/>
          <w:color w:val="984806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456" w:leader="none"/>
        </w:tabs>
        <w:ind w:left="720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  <w:t>§6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ind w:left="57" w:hanging="0"/>
        <w:jc w:val="both"/>
        <w:rPr/>
      </w:pPr>
      <w:r>
        <w:rPr>
          <w:rFonts w:cs="Verdana" w:ascii="Verdana" w:hAnsi="Verdana"/>
          <w:sz w:val="18"/>
          <w:szCs w:val="18"/>
        </w:rPr>
        <w:t>1. Wykonawca przenosi na Zamawiającego , w ramach wynagrodzenia, o którym mowa w § 5 umowy, autorskie prawa majątkowe do wszelkiej dokumentacji wytworzonej przez siebie w trakcie i w związku z realizacją zadań na następujących polach eksploatacji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rwalanie na wszelkich nośnikach i zwielokrotnianie (niezależnie od ilości egzemplarzy) każdą techniką znaną w momencie przeniesienia praw, w tym technikami poligraficznymi, drukarskimi,  reprograficznymi, plastycznymi, informatycznymi, fotograficznymi, cyfrowymi, multimedialnymi, audiowizualnym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prowadzanie do pamięci komputera oraz sieci internet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zpowszechnianie w całości lub części, w tym w sieci internet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ywanie zmian i modyfikacji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ykorzystywanie we wszelkich postępowaniach jako element samodzielny bądź część składowa innych dokumentów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modzielne przekazywanie podmiotom trzecim w dowolnej formie oraz dowolnej ilości egzemplarzy i w dowolnym celu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blikowanie jako publikacja samodzielna lub jako część składowa dowolnej publikacji.</w:t>
      </w:r>
    </w:p>
    <w:p>
      <w:pPr>
        <w:pStyle w:val="Normal"/>
        <w:ind w:left="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Przeniesienie praw opisanych powyżej nie jest ograniczone czasowo ani terytorialnie. </w:t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7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18"/>
          <w:szCs w:val="18"/>
        </w:rPr>
        <w:t xml:space="preserve">W przypadku odstąpienia od umowy przez Wykonawcę lub Zamawiającego, strona odstępująca jest zobowiązana do uiszczenia na rzecz drugiej ze stron umowy kary umownej w wysokości 50 % całkowitej kwoty wynagrodzenia brutto, o którym mowa w § 5 niniejszej Umowy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enia ust.1 powyżej nie mają zastosowania, jeżeli niedotrzymanie postanowień umowy przez którąkolwiek ze stron jest wynikiem siły wyższej /takich jak: powódź, strajki, blokady dróg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skontrolowania realizacji przedmiotu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na każde wezwanie Zamawiającego do udostępnienia wszelkich materiałów, dokumentów, a także wyjaśnień związanych z wykonaniem przedmiotu objętego niniejszą umową.</w:t>
      </w:r>
    </w:p>
    <w:p>
      <w:pPr>
        <w:pStyle w:val="Normal"/>
        <w:jc w:val="center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9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zmiany niniejszej umowy wymagają zachowania formy pisemnej w postaci aneksu pod rygorem nieważności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1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spraw nieuregulowanych niniejszą umową mają zastosowanie odpowiednie przepisy Kodeksu Cywilnego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2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aistnienia sporów na tle wykonania niniejszej umowy strony pozostawiają</w:t>
        <w:br/>
        <w:t xml:space="preserve"> je do rozstrzygnięcia właściwego miejscowo sądu powszechneg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3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zedstawiciele Zamawiającego i Wykonawcy wyszczególnieni we wstępie do niniejszej umowy oświadczają, że posiadają umocowania prawne pozwalające na prawomocne podpisanie niniejszej umowy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14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a zostaje sporządzona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984806"/>
          <w:sz w:val="18"/>
          <w:szCs w:val="18"/>
        </w:rPr>
      </w:pPr>
      <w:r>
        <w:rPr>
          <w:rFonts w:cs="Verdana" w:ascii="Verdana" w:hAnsi="Verdana"/>
          <w:color w:val="98480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</w:t>
      </w:r>
      <w:r>
        <w:rPr>
          <w:rFonts w:cs="Verdana" w:ascii="Verdana" w:hAnsi="Verdana"/>
          <w:sz w:val="18"/>
          <w:szCs w:val="18"/>
        </w:rPr>
        <w:t>..</w:t>
        <w:tab/>
        <w:tab/>
        <w:tab/>
        <w:tab/>
        <w:tab/>
        <w:tab/>
        <w:t>…………………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Verdana"/>
          <w:b/>
          <w:b/>
          <w:color w:val="984806"/>
          <w:sz w:val="18"/>
          <w:szCs w:val="18"/>
        </w:rPr>
      </w:pPr>
      <w:r>
        <w:rPr>
          <w:rFonts w:cs="Verdana" w:ascii="Verdana" w:hAnsi="Verdana"/>
          <w:b/>
          <w:color w:val="984806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68440" cy="1264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0.01.2014.SI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ubator@gcop.gli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7:00Z</dcterms:created>
  <dc:creator>monika_wojdowska</dc:creator>
  <dc:description/>
  <cp:keywords/>
  <dc:language>en-US</dc:language>
  <cp:lastModifiedBy>Agnieszka Kwitek</cp:lastModifiedBy>
  <cp:lastPrinted>2012-12-13T11:07:00Z</cp:lastPrinted>
  <dcterms:modified xsi:type="dcterms:W3CDTF">2014-02-26T11:51:00Z</dcterms:modified>
  <cp:revision>4</cp:revision>
  <dc:subject/>
  <dc:title/>
</cp:coreProperties>
</file>