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(Oświadczenie podpisują osoby biorcę udział w realizacji przedmiotu zamówienia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Gliwice, 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Ja niżej podpisana/y oświadczam, że nie jestem / jestem zatrudniona/y* w instytucjach uczestniczących w realizacji PO KL, a mianowicie Instytucji Zarządzającej, Instytucji Wdrażającej, Instytucji Pośredniczącej I i II stopnia, Regionalnym Ośrodku EFS, Krajowym Ośrodku EFS oraz Krajowej Instytucji Wspomagając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*</w:t>
        <w:tab/>
        <w:t>Właściwe podkreślić. W przypadku wskazania na zatrudnienie w w/w instytucjach prosimy o wypełnienie informacji poniżej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ę, że jestem zatrudniona/y w …………………………………………………., jednak że zatrudnienie to nie jest w konflikcie z zatrudnieniem w projekcie „Inkubator Społecznej Przedsiębiorczości Województwa Śląskiego”. Nadmieniam również, iż nie występuje w tej kwestii żaden konflikt interesów** oraz podwójne finansowa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</w:t>
        <w:tab/>
      </w:r>
      <w:r>
        <w:rPr>
          <w:rFonts w:cs="Arial" w:ascii="Arial" w:hAnsi="Arial"/>
          <w:i/>
          <w:sz w:val="18"/>
          <w:szCs w:val="18"/>
        </w:rPr>
        <w:t>Należy opisać  szczegółowo różnicę oraz brak konfliktu interesu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telny podpis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świadczenie podpisują osoby biorcę udział w realizacji przedmiotu zamówienia 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Gliwice, 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Ja, niżej podpisana/y, oświadczam, że poza projektem „Inkubator Społecznej Przedsiębiorczości Województwa Śląskiego” nie jestem / jestem* zaangażowana/y w realizację projektu/ów finansowanego/ych w ramach PO KL / innych programów NSRO. Informację o zakresie pracy oraz rozliczenie godzinowe dla poszczególnych zadań / projektów przedłożę w formie ewidencji godzin i zadań wraz rachunkie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dmieniam, iż realizacja przeze mnie kilku projektów / zadań nie wpłynie negatywnie na realizację powierzonych mi zadań w Państwa projekcie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*</w:t>
        <w:tab/>
        <w:t>Właściwe podkreślić.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Czytelny podpis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Oświadczenie podpisuje Wykonawca biorący udział w postępowaniu 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iż spełniam warunki opisane w ogłoszeniu oraz </w:t>
      </w:r>
      <w:r>
        <w:rPr>
          <w:rStyle w:val="StrongEmphasis"/>
        </w:rPr>
        <w:t>nie podlegają wykluczeniu z powodu</w:t>
      </w:r>
      <w:r>
        <w:rPr/>
        <w:t>:</w:t>
        <w:br/>
        <w:t>-  wyrządzenia szkody, nie wykonując zamówienia lub wykonując je nienależycie, lub zostali zobowiązani do zapłaty kary umownej, jeżeli szkoda ta lub obowiązek zapłaty kary umownej wynosiły nie mniej niż 5% wartości realizowanego zamówienia i zostały stwierdzone orzeczeniem sądu, które uprawomocniło się w okresie 3 lat przed wszczęciem postępowania;</w:t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>- z którymi dany zamawiający rozwiązał albo wypowiedział umowę w sprawie zamówienia publicznego albo odstąpił od umowy w sprawie zamówienia publicznego, z powodu okoliczności, za które wykonawca ponosi odpowiedzialność, jeżeli rozwiązanie albo wypowiedzenie umowy albo odstąpienie od niej nastąpiło w okresie 3 lat przed wszczęciem postępowania, a wartość niezrealizowanego zamówienia wyniosła co najmniej 5% wartości umowy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/>
        <w:t>-  w stosunku do 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  <w:br/>
        <w:t>- zalegają z uiszczeniem podatków, opłat lub składek na ubezpieczenia społeczne lub zdrowotne, z wyjątkiem przypadków gdy uzyskali oni przewidziane prawem zwolnienie, odroczenie, rozłożenie na raty zaległych płatności lub wstrzymanie w całości wykonania decyzji właściwego organu;</w:t>
        <w:br/>
        <w:t>- osoby fizyczne, które prawomocnie skazano za przestępstwo popełnione w związku z postępowaniem o udzielenie zamówienia, przestępstwo przeciwko prawom osób wykonujących pracę zarobkową, przestępstwo przeciwko środowisku, przestępstwo przekupstwa, przestępstwo przeciwko obrotowi gospodarczemu lub inne przestępstwo popełnione w celu osiągnięcia korzyści majątkowych, a także za przestępstwo skarbowe lub przestępstwo udziału w zorganizowanej grupie albo związku mających na celu popełnienie przestępstwa lub przestępstwa skarbowego;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telny podpis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195" cy="1183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0.01.2014.SISP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31336" w:leader="none"/>
        <w:tab w:val="left" w:pos="-30436" w:leader="none"/>
        <w:tab w:val="left" w:pos="426" w:leader="none"/>
        <w:tab w:val="left" w:pos="993" w:leader="none"/>
        <w:tab w:val="left" w:pos="2268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5" w:leader="none"/>
        <w:tab w:val="left" w:pos="992" w:leader="none"/>
        <w:tab w:val="left" w:pos="2268" w:leader="none"/>
        <w:tab w:val="left" w:pos="2835" w:leader="none"/>
        <w:tab w:val="left" w:pos="3969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uppressAutoHyphens w:val="true"/>
      <w:ind w:left="720" w:hanging="0"/>
      <w:jc w:val="both"/>
    </w:pPr>
    <w:rPr>
      <w:spacing w:val="-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34:00Z</dcterms:created>
  <dc:creator>xyz</dc:creator>
  <dc:description/>
  <cp:keywords/>
  <dc:language>en-US</dc:language>
  <cp:lastModifiedBy>Agnieszka Kwitek</cp:lastModifiedBy>
  <dcterms:modified xsi:type="dcterms:W3CDTF">2014-02-26T11:42:00Z</dcterms:modified>
  <cp:revision>3</cp:revision>
  <dc:subject/>
  <dc:title>CURRICULUM VITAE</dc:title>
</cp:coreProperties>
</file>