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860"/>
        <w:gridCol w:w="1021"/>
        <w:gridCol w:w="1919"/>
        <w:gridCol w:w="2021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URZĄDZENIE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ECYFIKACJA TECHNICZ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WOTA JEDNOSTKOWA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ŁOŚCIOWA BRUTTO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Komputery:</w:t>
            </w:r>
          </w:p>
          <w:p>
            <w:pPr>
              <w:pStyle w:val="Normal"/>
              <w:spacing w:before="0" w:after="20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sor</w:t>
              <w:tab/>
              <w:t xml:space="preserve">Nie gorszy niż Intel Core i3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łyta główna</w:t>
              <w:tab/>
              <w:t xml:space="preserve">Nie gorsza niż Gigabyte GA-B85M-HD3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mięć</w:t>
              <w:tab/>
              <w:t>8 GB 1600Mh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ysk twardy</w:t>
              <w:tab/>
              <w:t>500 GB minimum 7200 rp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ta graficzna</w:t>
              <w:tab/>
              <w:t xml:space="preserve">Minimum 1024MB, Pamięć DDR3, szerokość magistrali 64bit, Obsługa DirectX1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ęd optyczny</w:t>
              <w:tab/>
              <w:t xml:space="preserve">DVD-RW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udowa</w:t>
              <w:tab/>
              <w:t xml:space="preserve">Midi Tow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silacz moc</w:t>
              <w:tab/>
              <w:t>600 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ytnik kart pamięci</w:t>
              <w:tab/>
              <w:t xml:space="preserve">Tak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 operacyjny</w:t>
              <w:tab/>
              <w:t xml:space="preserve">Windows 7 Pr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ntylator 92mm</w:t>
              <w:tab/>
              <w:t xml:space="preserve">Tak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entylator 120mm</w:t>
              <w:tab/>
              <w:t>Tak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 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ŁĄCZNA KWOT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jc w:val="right"/>
      <w:rPr/>
    </w:pPr>
    <w:r>
      <w:rPr/>
      <w:t xml:space="preserve">Załącznik nr 3 DO OGŁOSZENI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29:00Z</dcterms:created>
  <dc:creator>Agnieszka Kwitek</dc:creator>
  <dc:description/>
  <cp:keywords/>
  <dc:language>en-US</dc:language>
  <cp:lastModifiedBy>Agnieszka Kwitek</cp:lastModifiedBy>
  <dcterms:modified xsi:type="dcterms:W3CDTF">2013-12-02T09:31:00Z</dcterms:modified>
  <cp:revision>5</cp:revision>
  <dc:subject/>
  <dc:title/>
</cp:coreProperties>
</file>