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2268"/>
        <w:gridCol w:w="2268"/>
        <w:gridCol w:w="18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URZĄDZENI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pecyfikacja techn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KWOT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ŁOŚCIOWA BRUTT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07"/>
              <w:gridCol w:w="1395"/>
            </w:tblGrid>
            <w:tr>
              <w:trPr/>
              <w:tc>
                <w:tcPr>
                  <w:tcW w:w="50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Gniazda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Z pełną ochroną, liczba, format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xUSE3xIEC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Tylko z filtrem 220V/telefoniczne/Ethernet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0/tak/nie</w:t>
                  </w:r>
                </w:p>
              </w:tc>
            </w:tr>
            <w:tr>
              <w:trPr/>
              <w:tc>
                <w:tcPr>
                  <w:tcW w:w="50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Dane techniczne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Topologia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online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Kształt wytwarzanego napięcia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sinusoida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Moc pozorna [VA]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000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Moc czynna [W]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700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 xml:space="preserve">Pojemność akumulatora [Ah] 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4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Nominalny czas ładowania do pojemności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5h do 80%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Filtrowanie EMI-RFI / warystor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tak/tak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Reset / Wentylator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tak/tak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Sygnalizacja ładowanie/przeciążenie/wyczerpanie baterii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nie/tak/tak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Interfejs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RS232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Producent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Eta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Oprogramowanie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UPSilon 2000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Automatyczne zamykanie / hibernacja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tak/tak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Polska dokumentacja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Tak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Okres gwarancji bateria/zasilacz [miesiące]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4/24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Przewody do sterowania/zasilania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tak/tak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utery: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ocesor</w:t>
              <w:tab/>
              <w:t xml:space="preserve">Nie gorszy niż Intel Core i3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łyta główna</w:t>
              <w:tab/>
              <w:t xml:space="preserve">Nie gorsza niż Gigabyte GA-B85M-HD3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amięć</w:t>
              <w:tab/>
              <w:t>8 GB 1600Mhz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ysk twardy</w:t>
              <w:tab/>
              <w:t>500 GB minimum 7200 rpm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arta graficzna</w:t>
              <w:tab/>
              <w:t xml:space="preserve">Minimum 1024MB, Pamięć DDR3, szerokość magistrali 64bit, Obsługa DirectX11.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apęd optyczny</w:t>
              <w:tab/>
              <w:t xml:space="preserve">DVD-RW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Obudowa</w:t>
              <w:tab/>
              <w:t xml:space="preserve">Midi Tower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Zasilacz moc</w:t>
              <w:tab/>
              <w:t>600 W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zytnik kart pamięci</w:t>
              <w:tab/>
              <w:t xml:space="preserve">Tak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stem operacyjny</w:t>
              <w:tab/>
              <w:t xml:space="preserve">Windows 7 P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ntylator 92mm</w:t>
              <w:tab/>
              <w:t xml:space="preserve">Tak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entylator 120mm</w:t>
              <w:tab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witch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ie mniej niż 5 portów 10/100/1000Mbps,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ysk zewnętrzn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ie mniejszy niż 1Tb, NAS 10/100/1000Mbps, możliwość podłączenia do komputera  przez kabel  USB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mięć flash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endrive), pojemność nie mniejsza niż 16GB, gumowa obudowa, chowane złącze USB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szt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ŁĄCZNA KWO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LACZNIKTEKST"/>
        <w:tabs>
          <w:tab w:val="clear" w:pos="708"/>
          <w:tab w:val="left" w:pos="-30" w:leader="none"/>
        </w:tabs>
        <w:spacing w:lineRule="auto" w:line="240"/>
        <w:ind w:left="0" w:righ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ZALACZNIKTEKST"/>
        <w:tabs>
          <w:tab w:val="clear" w:pos="708"/>
          <w:tab w:val="left" w:pos="-30" w:leader="none"/>
        </w:tabs>
        <w:spacing w:lineRule="auto" w:line="240"/>
        <w:ind w:left="0" w:righ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ZALACZNIKTEKST"/>
        <w:tabs>
          <w:tab w:val="clear" w:pos="708"/>
          <w:tab w:val="left" w:pos="-30" w:leader="none"/>
        </w:tabs>
        <w:spacing w:lineRule="auto" w:line="240"/>
        <w:ind w:left="709" w:righ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ZALACZNIKTEKST"/>
        <w:tabs>
          <w:tab w:val="clear" w:pos="708"/>
          <w:tab w:val="left" w:pos="-30" w:leader="none"/>
        </w:tabs>
        <w:spacing w:lineRule="auto" w:line="240"/>
        <w:ind w:left="0" w:righ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ZALACZNIKTEKST"/>
        <w:tabs>
          <w:tab w:val="clear" w:pos="708"/>
          <w:tab w:val="left" w:pos="-30" w:leader="none"/>
        </w:tabs>
        <w:spacing w:lineRule="auto" w:line="240"/>
        <w:ind w:left="0" w:righ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43.ZP.27.10.43.2013</w:t>
      <w:tab/>
      <w:tab/>
      <w:tab/>
    </w:r>
  </w:p>
  <w:p>
    <w:pPr>
      <w:pStyle w:val="Header"/>
      <w:spacing w:before="0" w:after="200"/>
      <w:jc w:val="right"/>
      <w:rPr/>
    </w:pPr>
    <w:r>
      <w:rPr/>
      <w:tab/>
      <w:t xml:space="preserve">Załącznik nr 2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Jm">
    <w:name w:val="jm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ACZNIKTEKST">
    <w:name w:val="ZALACZNIK_TEKST"/>
    <w:qFormat/>
    <w:pPr>
      <w:widowControl w:val="false"/>
      <w:suppressAutoHyphens w:val="true"/>
      <w:bidi w:val="0"/>
      <w:spacing w:lineRule="atLeast" w:line="256" w:before="0" w:after="60"/>
      <w:ind w:left="113" w:right="113" w:hanging="0"/>
      <w:jc w:val="both"/>
      <w:textAlignment w:val="baseline"/>
    </w:pPr>
    <w:rPr>
      <w:rFonts w:ascii="Arial" w:hAnsi="Arial" w:eastAsia="Arial" w:cs="Arial"/>
      <w:color w:val="auto"/>
      <w:kern w:val="2"/>
      <w:sz w:val="16"/>
      <w:szCs w:val="16"/>
      <w:lang w:val="pl-PL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19:00Z</dcterms:created>
  <dc:creator>gcop</dc:creator>
  <dc:description/>
  <cp:keywords/>
  <dc:language>en-US</dc:language>
  <cp:lastModifiedBy>Agnieszka Kwitek</cp:lastModifiedBy>
  <cp:lastPrinted>2013-11-26T13:02:00Z</cp:lastPrinted>
  <dcterms:modified xsi:type="dcterms:W3CDTF">2013-11-27T13:26:00Z</dcterms:modified>
  <cp:revision>8</cp:revision>
  <dc:subject/>
  <dc:title/>
</cp:coreProperties>
</file>