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 nr …./GCOP/20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warta w dniu     .11.2013 r. pomiędzy: 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Gminą Gliwice - Gliwickim Centrum Organizacji Pozarządowych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 siedzibą przy ul. Zwycięstwa 1, 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44-100 Gliwice;  NIP 631-23-34-122,REGON 277691541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reprezentowaną przez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Andrzeja Gillnera – Dyrektora GCOP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wanego dalej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Zamawiającym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wanym dalej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Wykonawcą.</w:t>
      </w:r>
    </w:p>
    <w:p>
      <w:pPr>
        <w:pStyle w:val="Normal"/>
        <w:suppressAutoHyphens w:val="false"/>
        <w:autoSpaceDE w:val="false"/>
        <w:spacing w:lineRule="auto" w:line="360"/>
        <w:ind w:right="-17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 a Wykonawca zobowiązuje się do wykonania zlecenia </w:t>
        <w:br/>
        <w:t xml:space="preserve">za wynagrodzeniem i na zasadach określonych niniejszą umow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miotem umowy jest przeprowadzenie konsultacji dla kadry Gliwickiego Centrum Organizacji Pozarządowych w ramach pomocy w przygotowaniu strategii komunikacji dla marki GCOP w ilości 22 godzin zegarowych konsultacji w zakresie: 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budowania marki GCOP z uwzględnieniem następujących zagadnień: siła marki, opracowywanie strategii marki, wizualizacji marki, stopnie rozwoju marki oraz zastosowanie narzędzi komunikacji z rynkiem odbiorców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etodologii budowania strategii marki step by step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lanowania działań marketingowych,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munikacji marketingowej pod kątem zakładanych celów działania, strategii działania podmiotu, odbiorców przekazu,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stosowania narzędzi marketingowych w planowanych działaniach podmiotów ekonomii społecznej: reklama, public relations, promocja sprzedaży, marketing usług, marketing szeptany,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alizacji strategii wyróżnienia działalności podmiotu ekonomii społecznej na rynku oraz identyfikacji obszarów przewagi konkurencyjnej,</w:t>
      </w:r>
    </w:p>
    <w:p>
      <w:pPr>
        <w:pStyle w:val="Normal"/>
        <w:widowControl w:val="false"/>
        <w:tabs>
          <w:tab w:val="clear" w:pos="708"/>
          <w:tab w:val="left" w:pos="-30" w:leader="none"/>
        </w:tabs>
        <w:spacing w:lineRule="atLeast" w:line="256" w:before="0" w:after="60"/>
        <w:ind w:left="113" w:right="11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ewaluacji działań marketing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lecenie zostanie zrealizowane w okresie od 26.11 – 17.12. b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przedmiotu umowy, o którym mowa </w:t>
        <w:br/>
        <w:t xml:space="preserve">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owierzyć wykonania przedmiotu niniejszej umowy innemu podmiotowi lub innemu realizatorowi bez uzyskania pisemnej zgody Zamawiającego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Za wykonanie przedmiotu umowy określonego w § 1 strony ustaliły wynagrodzenie umowne nie przekraczające kwoty </w:t>
      </w:r>
      <w:r>
        <w:rPr>
          <w:rFonts w:cs="Arial" w:ascii="Arial" w:hAnsi="Arial"/>
          <w:b/>
          <w:sz w:val="20"/>
          <w:szCs w:val="20"/>
          <w:shd w:fill="FFFFFF" w:val="clear"/>
        </w:rPr>
        <w:t>…………… zł</w:t>
      </w:r>
      <w:r>
        <w:rPr>
          <w:rFonts w:cs="Arial" w:ascii="Arial" w:hAnsi="Arial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b/>
          <w:sz w:val="20"/>
          <w:szCs w:val="20"/>
          <w:shd w:fill="FFFFFF" w:val="clear"/>
        </w:rPr>
        <w:t>brutto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(słownie: …………………złotych 00/…... brutto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Rozliczenie za przedmiot umowy nastąpi  na  podstawie protokołu odbioru (Załącznik nr 2), który stanowi integralną część umowy oraz na podstawie faktury/rachunku wystawionego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nagrodzenie zostanie zapłacone przez Zamawiającego w ciągu 7 dni od daty wpływu faktury/rachunku do siedziby Zamawiającego. Wypłata zostanie dokonana przelewem </w:t>
        <w:br/>
        <w:t>na rachunek bankowy Wykonawcy podany na fakturze/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dzór nad realizacją umowy ze strony </w:t>
      </w:r>
      <w:r>
        <w:rPr>
          <w:rFonts w:cs="Arial" w:ascii="Arial" w:hAnsi="Arial"/>
          <w:sz w:val="20"/>
          <w:szCs w:val="20"/>
        </w:rPr>
        <w:t xml:space="preserve">Wykonawcy </w:t>
      </w:r>
      <w:r>
        <w:rPr>
          <w:rFonts w:cs="Arial" w:ascii="Arial" w:hAnsi="Arial"/>
          <w:color w:val="000000"/>
          <w:sz w:val="20"/>
          <w:szCs w:val="20"/>
        </w:rPr>
        <w:t>pełnić</w:t>
      </w:r>
      <w:r>
        <w:rPr>
          <w:rFonts w:cs="Arial" w:ascii="Arial" w:hAnsi="Arial"/>
          <w:sz w:val="20"/>
          <w:szCs w:val="20"/>
        </w:rPr>
        <w:t xml:space="preserve"> będzie</w:t>
      </w:r>
      <w:r>
        <w:rPr>
          <w:rFonts w:cs="Arial" w:ascii="Arial" w:hAnsi="Arial"/>
          <w:color w:val="000000"/>
          <w:sz w:val="20"/>
          <w:szCs w:val="20"/>
        </w:rPr>
        <w:t xml:space="preserve"> i wykonanie zlecenia potwierdzi: 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Strony ustalają następujące dane kontaktowe obowiązujące w trakcie realizacji postanowień</w:t>
      </w:r>
      <w:r>
        <w:rPr>
          <w:rFonts w:cs="Arial" w:ascii="Arial" w:hAnsi="Arial"/>
          <w:sz w:val="20"/>
          <w:szCs w:val="20"/>
        </w:rPr>
        <w:t xml:space="preserve"> umownych: 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ab/>
        <w:t>ze strony Zamawiającego: ………………………………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ab/>
        <w:t>ze strony Wykonawcy ……………………………….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76"/>
        <w:ind w:left="41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456" w:leader="none"/>
        </w:tabs>
        <w:spacing w:lineRule="auto" w:line="276"/>
        <w:ind w:left="41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76"/>
        <w:ind w:left="417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Zleceniobiorca przenosi na Zleceniodawcę, w ramach wynagrodzenia, o którym mowa w § 4 umowy, autorskie prawa majątkowe do wszelkiej dokumentacji wytworzonej przez siebie </w:t>
        <w:br/>
        <w:t>w trakcie i w związku z realizacją zadań na następujących polach eksploatacj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prowadzanie do pamięci komputera oraz sieci intern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powszechnianie w całości lub części, w tym w sieci intern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onywanie zmian i modyfik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likowanie jako publikacja samodzielna lub jako część składowa dowolnej publikacji.</w:t>
      </w:r>
    </w:p>
    <w:p>
      <w:pPr>
        <w:pStyle w:val="Normal"/>
        <w:tabs>
          <w:tab w:val="clear" w:pos="708"/>
          <w:tab w:val="left" w:pos="456" w:leader="none"/>
        </w:tabs>
        <w:spacing w:lineRule="auto" w:line="276"/>
        <w:ind w:left="41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Przeniesienie praw opisanych powyżej nie jest ograniczone czasowo ani terytorialnie. 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 przypadku odstąpienia od umowy przez Wykonawcę lub Zamawiającego strona odstępująca jest zobowiązana do uiszczenia na rzecz drugiej ze stron umowy kary umownej w wysokości 50 % całkowitej kwoty wynagrodzenia brutto, o którym mowa w § 4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ust.1 nie mają zastosowania jeżeli niedotrzymanie postanowień umowy przez którąkolwiek ze stron jest wynikiem siły wyższej, takiej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zachowania formy pisemnej w postaci aneksu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 przypadku zaistnienia sporów na tle wykonania niniejszej umowy strony pozostawiają je </w:t>
        <w:br/>
        <w:t>do rozstrzygnięcia właściwego miejscowo sądu powszechn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tanowi zmiany do umowy przyjęcie przez jednostkę dokumentów księgowych </w:t>
        <w:br/>
        <w:t>(np. faktur, rachunków, not odsetkowych) związanych z realizacją ww. umowy, zawierających dane odnośnie terminu płatności niezgodne z treścią zawartej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je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StopkaZnak">
    <w:name w:val="Stopka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ACZNIKTEKST">
    <w:name w:val="ZALACZNIK_TEKST"/>
    <w:qFormat/>
    <w:pPr>
      <w:widowControl w:val="false"/>
      <w:suppressAutoHyphens w:val="true"/>
      <w:bidi w:val="0"/>
      <w:spacing w:lineRule="atLeast" w:line="256" w:before="0" w:after="60"/>
      <w:ind w:left="113" w:right="113" w:hanging="0"/>
      <w:jc w:val="both"/>
      <w:textAlignment w:val="baseline"/>
    </w:pPr>
    <w:rPr>
      <w:rFonts w:ascii="Arial" w:hAnsi="Arial" w:eastAsia="Arial" w:cs="Arial"/>
      <w:color w:val="auto"/>
      <w:kern w:val="2"/>
      <w:sz w:val="16"/>
      <w:szCs w:val="16"/>
      <w:lang w:val="pl-PL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5:00Z</dcterms:created>
  <dc:creator>monika_wojdowska</dc:creator>
  <dc:description/>
  <dc:language>en-US</dc:language>
  <cp:lastModifiedBy>Anna Szczyrba-Niemiec</cp:lastModifiedBy>
  <cp:lastPrinted>2013-11-18T15:25:00Z</cp:lastPrinted>
  <dcterms:modified xsi:type="dcterms:W3CDTF">2013-11-18T14:36:00Z</dcterms:modified>
  <cp:revision>4</cp:revision>
  <dc:subject/>
  <dc:title/>
</cp:coreProperties>
</file>