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Załącznik nr 2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Wzór UMOWA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Zawarta w dniu …………………r. pomiędzy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miną Gliwice- Gliwickim Centrum Organizacji Pozarządowych</w:t>
      </w:r>
      <w:r>
        <w:rPr>
          <w:rFonts w:cs="Verdana" w:ascii="Verdana" w:hAnsi="Verdana"/>
          <w:sz w:val="18"/>
          <w:szCs w:val="18"/>
        </w:rPr>
        <w:t xml:space="preserve"> z siedzibą w Gliwicach przy  ul. Zwycięstwa 1 reprezentowanym przez </w:t>
      </w:r>
      <w:r>
        <w:rPr>
          <w:rFonts w:cs="Verdana" w:ascii="Verdana" w:hAnsi="Verdana"/>
          <w:b/>
          <w:sz w:val="18"/>
          <w:szCs w:val="18"/>
        </w:rPr>
        <w:t>Andrzeja Gillnera</w:t>
      </w:r>
      <w:r>
        <w:rPr>
          <w:rFonts w:cs="Verdana" w:ascii="Verdana" w:hAnsi="Verdana"/>
          <w:sz w:val="18"/>
          <w:szCs w:val="18"/>
        </w:rPr>
        <w:t xml:space="preserve"> - Dyrektora GCOP zwanym dalej </w:t>
      </w:r>
      <w:r>
        <w:rPr>
          <w:rFonts w:cs="Verdana" w:ascii="Verdana" w:hAnsi="Verdana"/>
          <w:b/>
          <w:bCs/>
          <w:sz w:val="18"/>
          <w:szCs w:val="18"/>
        </w:rPr>
        <w:t>Zamawiającym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wanym dalej Wykonawcą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Umowa zostaje zawarta po przeprowadzeniu postępowania w trybie przetargu w opartego o zapisy art. 701 - 705 ustawy Kodeks cywilny o następującej treści: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Zamawiający zleca a Wykonawca zobowiązuje się do wykonania przedmiotu umowy za wynagrodzeniem na zasadach określonych niniejszą umową.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i/>
          <w:i/>
          <w:color w:val="984806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zedmiotem umowy jest przeprowadzenie trzech szkoleń 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oraz opracowanie materiałów szkoleniowych dla uczestników projektu: "Sieć Inkubatorów Społecznej Przedsiębiorczości" współfinansowanego ze środków Unii Europejskiej w ramach Europejskiego Funduszu Społecznego. Tematyka szkoleń obejmuje następująco: </w:t>
      </w:r>
      <w:r>
        <w:rPr>
          <w:rFonts w:cs="Verdana" w:ascii="Verdana" w:hAnsi="Verdana"/>
          <w:i/>
          <w:sz w:val="18"/>
          <w:szCs w:val="18"/>
        </w:rPr>
        <w:t>( zostanie wpisany po wyborze )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i/>
          <w:i/>
          <w:color w:val="984806"/>
          <w:sz w:val="18"/>
          <w:szCs w:val="18"/>
        </w:rPr>
      </w:pPr>
      <w:r>
        <w:rPr>
          <w:rFonts w:cs="Verdana" w:ascii="Verdana" w:hAnsi="Verdana"/>
          <w:b/>
          <w:bCs/>
          <w:i/>
          <w:color w:val="984806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- Miejsce przeprowadzenia szkolenia: Inkubator Społecznej Przedsiębiorczości w Gliwicach (Filia Gliwickiego Centrum Organizacji Pozarządowych, ul. Kościuszki 35 44-100 Gliwice)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color w:val="984806"/>
          <w:sz w:val="18"/>
          <w:szCs w:val="18"/>
        </w:rPr>
      </w:pPr>
      <w:r>
        <w:rPr>
          <w:rFonts w:cs="Verdana" w:ascii="Verdana" w:hAnsi="Verdana"/>
          <w:bCs/>
          <w:color w:val="984806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Cs/>
          <w:color w:val="984806"/>
          <w:sz w:val="18"/>
          <w:szCs w:val="18"/>
        </w:rPr>
      </w:pPr>
      <w:r>
        <w:rPr>
          <w:rFonts w:cs="Verdana" w:ascii="Verdana" w:hAnsi="Verdana"/>
          <w:bCs/>
          <w:color w:val="984806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Zamawiający zobowiązuje się zapewnić Wykonawcy:</w:t>
      </w:r>
    </w:p>
    <w:p>
      <w:pPr>
        <w:pStyle w:val="Normal"/>
        <w:widowControl w:val="false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wydruk materiałów szkoleniowych,</w:t>
      </w:r>
    </w:p>
    <w:p>
      <w:pPr>
        <w:pStyle w:val="Normal"/>
        <w:widowControl w:val="false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nieodpłatnie salę szkoleniową ,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c) projektor, laptop,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3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zobowiązuje się do wykonania przedmiotu umowy, o którym mowa w § 1, według swojej najlepszej wiedzy fachowej, na poziomie oraz ze starannością wymaganą </w:t>
        <w:br/>
        <w:t xml:space="preserve">w tego rodzaju działalności.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4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>Wykonawca nie może powierzyć wykonania przedmiotu niniejszej umowy innemu podmiotowi lub innemu realizatorowi bez uzyskania pisemnej zgody Zamawiającego.</w:t>
      </w:r>
    </w:p>
    <w:p>
      <w:pPr>
        <w:pStyle w:val="Normal"/>
        <w:ind w:left="57" w:hanging="0"/>
        <w:jc w:val="center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6" w:leader="none"/>
        </w:tabs>
        <w:ind w:left="360" w:hanging="360"/>
        <w:jc w:val="both"/>
        <w:rPr/>
      </w:pPr>
      <w:r>
        <w:rPr>
          <w:rFonts w:cs="Verdana" w:ascii="Verdana" w:hAnsi="Verdana"/>
          <w:sz w:val="18"/>
          <w:szCs w:val="18"/>
          <w:shd w:fill="FFFFFF" w:val="clear"/>
        </w:rPr>
        <w:t>Za wykonanie przedmiotu umowy określonego w § 1 strony ustaliły wynagrodzenie umowne w wysokości szkolenie nr 1: ……………………………..zł (słownie: …………………………gr. brutto)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/>
      </w:pPr>
      <w:r>
        <w:rPr>
          <w:rFonts w:eastAsia="Verdana" w:cs="Verdana" w:ascii="Verdana" w:hAnsi="Verdana"/>
          <w:sz w:val="18"/>
          <w:szCs w:val="18"/>
          <w:shd w:fill="FFFFFF" w:val="clear"/>
        </w:rPr>
        <w:t xml:space="preserve"> </w:t>
      </w:r>
      <w:r>
        <w:rPr>
          <w:rFonts w:cs="Verdana" w:ascii="Verdana" w:hAnsi="Verdana"/>
          <w:sz w:val="18"/>
          <w:szCs w:val="18"/>
          <w:shd w:fill="FFFFFF" w:val="clear"/>
        </w:rPr>
        <w:t>szkolenie nr 2: ……………………………..zł (słownie: …………………………gr. brutto)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 xml:space="preserve">szkolenie nr 3: ……………………………..zł (słownie: …………………………gr. brutto). Co stanowi sumę (słownie …………………………………………….) za cały przedmiot 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Rozliczenie za wykonanie przedmiotu umowy nastąpi po wykonaniu przedmiotu umowy określonego w § 1, na podstawie protokołu odbioru (Załącznik Nr 1), który stanowi integralną część umowy  oraz na podstawie rachunku wystawionego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Wykonawca zobowiązany jest do ewidencjonowania przeprowadzanych spotkań  szkoleniowych w dzienniku szkoleń i na listach obec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Wynagrodzenie zostanie zapłacone przez Zamawiającego w ciągu 14 dni od daty otrzymania rachunku przez Wykonawcę. Wypłata zostanie dokonana przelewem na rachunek bankowy Wykonawcy Nr 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 xml:space="preserve">Wynagrodzenie Wykonawcy będzie współfinansowane ze środków Unii Europejskiej </w:t>
        <w:br/>
        <w:t xml:space="preserve">w ramach Europejskiego Funduszu Społecznego w ramach dotacji przyznanej </w:t>
        <w:br/>
        <w:t>na realizację projektu pn. „Sieć Inkubatorów Społecznej Przedsiębiorczości” Programu Operacyjnego Kapitał Ludzki, Priorytet VII „Promocja Integracji społecznej”, Działanie 7.2. „Przeciwdziałanie wykluczeniu i wzmocnienie sektora ekonomii społecznej”, Podziałanie 7.2.2. „Wsparcie ekonomii społecznej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W przypadku zmiany stawki podatku VAT cena brutto wskazana w umowie nie ulegnie zmianie. W takiej sytuacji Wykonawca  zobowiązany jest do wystawienia faktur zgodnie z cenami brut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W przypadku rozbieżności pomiędzy terminem płatności wskazanym w dokumentach księgowych (np. fakturach, rachunkach, notach odsetkowych), a wskazanym w niniejszej umowie przyjmuje się, że prawidłowo podano termin określony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Wykonawca nie ma prawa dokonywania obrotu wierzytelnościami wynikającymi z niniejszej umowy bez pisemnej zgod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Pełnić nadzór nad realizacją umowy ze strony Zamawiającego i prawidłowe jej wykonanie potwierdzi: Łukasz Gorczyńs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Strony ustalają następujące dane kontaktowe obowiązujące w trakcie realizacji postanowień umownych: ze strony Zamawiającego Łukasz Gorczyński Filia GCOP</w:t>
        <w:br/>
        <w:t xml:space="preserve"> ul. Kościuszki 35, 44-100 Gliwice, </w:t>
      </w:r>
      <w:hyperlink r:id="rId2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inkubator@gcop.gliwice.pl</w:t>
        </w:r>
      </w:hyperlink>
      <w:r>
        <w:rPr>
          <w:rFonts w:cs="Verdana" w:ascii="Verdana" w:hAnsi="Verdana"/>
          <w:sz w:val="18"/>
          <w:szCs w:val="18"/>
        </w:rPr>
        <w:t xml:space="preserve">, tel. 32 238-81-67, </w:t>
        <w:br/>
        <w:t xml:space="preserve">ze strony Wykonawcy –, tel. </w:t>
      </w:r>
    </w:p>
    <w:p>
      <w:pPr>
        <w:pStyle w:val="Normal"/>
        <w:tabs>
          <w:tab w:val="clear" w:pos="708"/>
          <w:tab w:val="left" w:pos="456" w:leader="none"/>
        </w:tabs>
        <w:ind w:left="720" w:hanging="0"/>
        <w:jc w:val="both"/>
        <w:rPr>
          <w:rFonts w:ascii="Verdana" w:hAnsi="Verdana" w:cs="Verdana"/>
          <w:color w:val="984806"/>
          <w:sz w:val="18"/>
          <w:szCs w:val="18"/>
          <w:shd w:fill="FFFFFF" w:val="clear"/>
        </w:rPr>
      </w:pPr>
      <w:r>
        <w:rPr>
          <w:rFonts w:cs="Verdana" w:ascii="Verdana" w:hAnsi="Verdana"/>
          <w:color w:val="984806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456" w:leader="none"/>
        </w:tabs>
        <w:ind w:left="720" w:hanging="0"/>
        <w:jc w:val="center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§6</w:t>
      </w:r>
    </w:p>
    <w:p>
      <w:pPr>
        <w:pStyle w:val="Normal"/>
        <w:ind w:left="57" w:hanging="0"/>
        <w:jc w:val="center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</w:r>
    </w:p>
    <w:p>
      <w:pPr>
        <w:pStyle w:val="Normal"/>
        <w:ind w:left="57" w:hanging="0"/>
        <w:jc w:val="both"/>
        <w:rPr/>
      </w:pPr>
      <w:r>
        <w:rPr>
          <w:rFonts w:cs="Verdana" w:ascii="Verdana" w:hAnsi="Verdana"/>
          <w:sz w:val="18"/>
          <w:szCs w:val="18"/>
        </w:rPr>
        <w:t>1. Wykonawca przenosi na Zamawiającego , w ramach wynagrodzenia, o którym mowa w § 5 umowy, autorskie prawa majątkowe do wszelkiej dokumentacji wytworzonej przez siebie w trakcie i w związku z realizacją zadań na następujących polach eksploatacji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trwalanie na wszelkich nośnikach i zwielokrotnianie (niezależnie od ilości egzemplarzy) każdą techniką znaną w momencie przeniesienia praw, w tym technikami poligraficznymi, drukarskimi,  reprograficznymi, plastycznymi, informatycznymi, fotograficznymi, cyfrowymi, multimedialnymi, audiowizualnymi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prowadzanie do pamięci komputera oraz sieci internet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ozpowszechnianie w całości lub części, w tym w sieci internet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konywanie zmian i modyfikacji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wykorzystywanie we wszelkich postępowaniach jako element samodzielny bądź część składowa innych dokumentów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modzielne przekazywanie podmiotom trzecim w dowolnej formie oraz dowolnej ilości egzemplarzy i w dowolnym celu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ublikowanie jako publikacja samodzielna lub jako część składowa dowolnej publikacji.</w:t>
      </w:r>
    </w:p>
    <w:p>
      <w:pPr>
        <w:pStyle w:val="Normal"/>
        <w:ind w:left="5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Przeniesienie praw opisanych powyżej nie jest ograniczone czasowo ani terytorialnie. </w:t>
      </w:r>
    </w:p>
    <w:p>
      <w:pPr>
        <w:pStyle w:val="Normal"/>
        <w:ind w:left="5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7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18"/>
          <w:szCs w:val="18"/>
        </w:rPr>
        <w:t xml:space="preserve">W przypadku odstąpienia od umowy przez Wykonawcę lub Zamawiającego, strona odstępująca jest zobowiązana do uiszczenia na rzecz drugiej ze stron umowy kary umownej w wysokości 50 % całkowitej kwoty wynagrodzenia brutto, o którym mowa w § 5 niniejszej Umowy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stanowienia ust.1 powyżej nie mają zastosowania, jeżeli niedotrzymanie postanowień umowy przez którąkolwiek ze stron jest wynikiem siły wyższej /takich jak: powódź, strajki, blokady dróg.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>Zamawiający zastrzega sobie prawo skontrolowania realizacji przedmiotu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>Wykonawca zobowiązuje się na każde wezwanie Zamawiającego do udostępnienia wszelkich materiałów, dokumentów, a także wyjaśnień związanych z wykonaniem przedmiotu objętego niniejszą umową.</w:t>
      </w:r>
    </w:p>
    <w:p>
      <w:pPr>
        <w:pStyle w:val="Normal"/>
        <w:jc w:val="center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9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elkie zmiany niniejszej umowy wymagają zachowania formy pisemnej w postaci aneksu pod rygorem nieważności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1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spraw nieuregulowanych niniejszą umową mają zastosowanie odpowiednie przepisy Kodeksu Cywilnego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2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zaistnienia sporów na tle wykonania niniejszej umowy strony pozostawiają</w:t>
        <w:br/>
        <w:t xml:space="preserve"> je do rozstrzygnięcia właściwego miejscowo sądu powszechnego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3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rzedstawiciele Zamawiającego i Wykonawcy wyszczególnieni we wstępie do niniejszej umowy oświadczają, że posiadają umocowania prawne pozwalające na prawomocne podpisanie niniejszej umowy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4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mowa zostaje sporządzona w dwóch jednobrzmiących egzemplarzach, po jednym dla każdej ze stron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</w:t>
      </w:r>
      <w:r>
        <w:rPr>
          <w:rFonts w:cs="Verdana" w:ascii="Verdana" w:hAnsi="Verdana"/>
          <w:sz w:val="18"/>
          <w:szCs w:val="18"/>
        </w:rPr>
        <w:t>..</w:t>
        <w:tab/>
        <w:tab/>
        <w:tab/>
        <w:tab/>
        <w:tab/>
        <w:tab/>
        <w:t>……………………………..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Verdana" w:hAnsi="Verdana" w:cs="Verdana"/>
          <w:b/>
          <w:b/>
          <w:color w:val="984806"/>
          <w:sz w:val="18"/>
          <w:szCs w:val="18"/>
        </w:rPr>
      </w:pPr>
      <w:r>
        <w:rPr>
          <w:rFonts w:cs="Verdana" w:ascii="Verdana" w:hAnsi="Verdana"/>
          <w:b/>
          <w:color w:val="984806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568440" cy="1264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68440" cy="1264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0.06.2013.SIS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93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ubator@gcop.gliwi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23:00Z</dcterms:created>
  <dc:creator>monika_wojdowska</dc:creator>
  <dc:description/>
  <cp:keywords/>
  <dc:language>en-US</dc:language>
  <cp:lastModifiedBy>Agnieszka Kwitek</cp:lastModifiedBy>
  <cp:lastPrinted>2012-12-13T11:07:00Z</cp:lastPrinted>
  <dcterms:modified xsi:type="dcterms:W3CDTF">2013-11-06T12:51:00Z</dcterms:modified>
  <cp:revision>3</cp:revision>
  <dc:subject/>
  <dc:title/>
</cp:coreProperties>
</file>