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jc w:val="center"/>
        <w:rPr/>
      </w:pPr>
      <w:r>
        <w:rPr>
          <w:b/>
          <w:u w:val="single"/>
        </w:rPr>
        <w:t xml:space="preserve">ZAŁĄCZNIK NR 3- DO OGŁOSZENIA </w:t>
      </w:r>
    </w:p>
    <w:p>
      <w:pPr>
        <w:pStyle w:val="Normal"/>
        <w:jc w:val="center"/>
        <w:rPr/>
      </w:pPr>
      <w:r>
        <w:rPr/>
        <w:t>W Y K A Z    U R Z Ą D Z E Ń</w:t>
      </w:r>
    </w:p>
    <w:tbl>
      <w:tblPr>
        <w:tblW w:w="13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589"/>
        <w:gridCol w:w="1999"/>
        <w:gridCol w:w="1673"/>
        <w:gridCol w:w="3585"/>
        <w:gridCol w:w="3585"/>
      </w:tblGrid>
      <w:tr>
        <w:trPr>
          <w:trHeight w:val="1467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yp  urządzenia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ili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waranc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rmin lub  ilość wykona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pii)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zewidywane  il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konania kopii miesięczni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zewidywane  il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konania kopii (przebieg) 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2.01.2016 r.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icoch Aficio 251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agiellońska 2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Pogwarancyjne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3 000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2 000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icoch Aficio 251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arlickiego 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gwarancyjn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 500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6 000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shiba E-studio 16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udzienna 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gwarancyjn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2 000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8 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wa na gwarancji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wycięstwa 1 I 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iuro Wolontaria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Nowa na gwarancji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2 000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8 000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 gwarancji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wycięstwa 1 II 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dministrac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Nowa na gwarancji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3 000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2 000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icoch Aficio 251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wycięstwa 1 II p.  Biuro Proje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gwarancyjn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3 000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2 000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anier ld 22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wycięstwa 1 II 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komputerowa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gwarancyjn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 000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4 000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shiba E-studio16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ściuszki  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gwarancyjn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2500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0 000</w:t>
            </w:r>
          </w:p>
        </w:tc>
      </w:tr>
      <w:tr>
        <w:trPr/>
        <w:tc>
          <w:tcPr>
            <w:tcW w:w="10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Szacunkowa łączna  liczba kopi w okresie  24 miesięc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432 0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9:50:00Z</dcterms:created>
  <dc:creator>Agnieszka Kwitek</dc:creator>
  <dc:description/>
  <cp:keywords/>
  <dc:language>en-US</dc:language>
  <cp:lastModifiedBy>Agnieszka Kwitek</cp:lastModifiedBy>
  <dcterms:modified xsi:type="dcterms:W3CDTF">2013-11-05T12:55:00Z</dcterms:modified>
  <cp:revision>4</cp:revision>
  <dc:subject/>
  <dc:title/>
</cp:coreProperties>
</file>