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ałącznik nr 2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zór UMOWA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zleca a Wykonawca zobowiązuje się do wykonania przedmiotu umowy za wynagrodzeniem na zasadach określonych niniejszą umową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i/>
          <w:i/>
          <w:color w:val="984806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em umowy jest przeprowadzenie trzech szkoleń 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raz opracowanie materiałów szkoleniowych dla uczestników projektu: "Sieć Inkubatorów Społecznej Przedsiębiorczości" współfinansowanego ze środków Unii Europejskiej w ramach Europejskiego Funduszu Społecznego. Tematyka szkoleń obejmuje następująco: </w:t>
      </w:r>
      <w:r>
        <w:rPr>
          <w:rFonts w:cs="Verdana" w:ascii="Verdana" w:hAnsi="Verdana"/>
          <w:i/>
          <w:sz w:val="18"/>
          <w:szCs w:val="18"/>
        </w:rPr>
        <w:t>( zostanie wpisany po wyborze 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i/>
          <w:i/>
          <w:color w:val="984806"/>
          <w:sz w:val="18"/>
          <w:szCs w:val="18"/>
        </w:rPr>
      </w:pPr>
      <w:r>
        <w:rPr>
          <w:rFonts w:cs="Verdana" w:ascii="Verdana" w:hAnsi="Verdana"/>
          <w:b/>
          <w:bCs/>
          <w:i/>
          <w:color w:val="984806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Miejsce przeprowadzenia szkolenia: Inkubator Społecznej Przedsiębiorczości w Gliwicach (Filia Gliwickiego Centrum Organizacji Pozarządowych, ul. Kościuszki 35 44-100 Gliwice)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984806"/>
          <w:sz w:val="18"/>
          <w:szCs w:val="18"/>
        </w:rPr>
      </w:pPr>
      <w:r>
        <w:rPr>
          <w:rFonts w:cs="Verdana" w:ascii="Verdana" w:hAnsi="Verdana"/>
          <w:bCs/>
          <w:color w:val="984806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color w:val="984806"/>
          <w:sz w:val="18"/>
          <w:szCs w:val="18"/>
        </w:rPr>
      </w:pPr>
      <w:r>
        <w:rPr>
          <w:rFonts w:cs="Verdana" w:ascii="Verdana" w:hAnsi="Verdana"/>
          <w:bCs/>
          <w:color w:val="984806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6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Za wykonanie przedmiotu umowy określonego w § 1 strony ustaliły wynagrodzenie umowne w wysokości szkolenie nr 1: ……………………………..zł (słownie: …………………………gr.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sz w:val="18"/>
          <w:szCs w:val="18"/>
          <w:shd w:fill="FFFFFF" w:val="clear"/>
        </w:rPr>
        <w:t>szkolenie nr 2: ……………………………..zł (słownie: …………………………gr.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szkolenie nr 3: ……………………………..zł (słownie: …………………………gr. brutto). Co stanowi sumę (słownie …………………………………………….) za cały przedmiot 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nagrodzenie zostanie zapłacone przez Zamawiającego w ciągu 14 dni od daty otrzymania rachunku przez Wykonawcę. Wypłata zostanie dokonana przelewem na rachunek bankowy Wykonawcy Nr 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Wykonawcy będzie współfinansowane ze środków Unii Europejskiej </w:t>
        <w:br/>
        <w:t xml:space="preserve">w ramach Europejskiego Funduszu Społecznego w ramach dotacji przyznanej </w:t>
        <w:br/>
        <w:t>na realizację projektu pn. „Sieć Inkubatorów Społecznej Przedsiębiorczości” Programu Operacyjnego Kapitał Ludzki, Priorytet VII „Promocja Integracji społecznej”, Działanie 7.2. „Przeciwdziałanie wykluczeniu i wzmocnienie sektora ekonomii społecznej”, Podziałanie 7.2.2. „Wsparcie ekonomii społecznej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Łukasz Gorczyń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Strony ustalają następujące dane kontaktowe obowiązujące w trakcie realizacji postanowień umownych: ze strony Zamawiającego Łukasz Gorczyński Filia GCOP</w:t>
        <w:br/>
        <w:t xml:space="preserve"> ul. Kościuszki 35, 44-100 Gliwice,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kubator@gcop.gliwice.pl</w:t>
        </w:r>
      </w:hyperlink>
      <w:r>
        <w:rPr>
          <w:rFonts w:cs="Verdana" w:ascii="Verdana" w:hAnsi="Verdana"/>
          <w:sz w:val="18"/>
          <w:szCs w:val="18"/>
        </w:rPr>
        <w:t xml:space="preserve">, tel. 32 238-81-67, </w:t>
        <w:br/>
        <w:t xml:space="preserve">ze strony Wykonawcy –, tel. 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844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5.2013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0:00Z</dcterms:created>
  <dc:creator>monika_wojdowska</dc:creator>
  <dc:description/>
  <cp:keywords/>
  <dc:language>en-US</dc:language>
  <cp:lastModifiedBy>Agnieszka Kwitek</cp:lastModifiedBy>
  <cp:lastPrinted>2012-12-13T11:07:00Z</cp:lastPrinted>
  <dcterms:modified xsi:type="dcterms:W3CDTF">2013-10-30T13:36:00Z</dcterms:modified>
  <cp:revision>4</cp:revision>
  <dc:subject/>
  <dc:title/>
</cp:coreProperties>
</file>