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ind w:left="7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b</w:t>
      </w:r>
    </w:p>
    <w:p>
      <w:pPr>
        <w:pStyle w:val="Normal"/>
        <w:spacing w:before="0" w:after="0"/>
        <w:ind w:left="708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do umowy nr …/GCOP/2013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Gwarancji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: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……………………………………………………………………………………………………………………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ADRES ...........................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....................................., mail ..................FAX……………………………….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udziela  na  okres  36  miesięcy  gwarancji,  (którego  początek  liczony  od  dnia ........................... końcowego odbioru), na wykonane roboty budowlane pn.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/na obiekcie ………………………..................................................................., położonym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 ................................ adres:........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umową zawartą z Zamawiającym nr …………… , z dnia ……,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a dalej Umową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1. Gwarancja obejmuje swoim zakresem rzeczowym roboty budowlane, montażowe oraz zainstalowane  urządzenia  zawarte  w  przedmiocie  umowy.  Okres  gwarancji  jest jednakowy dla całego w/w zakresu rzeczowego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1a. W przypadku, gdy z budynku lub obiektu w którym były przeprowadzone roboty budowlane objęte zakresem niniejszej gwarancji (określone w pkt. 1) będzie korzystał inny podmiot (zwany dalej Użytkownikiem) niż Zamawiający, Zamawiający upoważnia ten podmiot do zgłaszania ewentualnych wad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2.  Wykonawca  oświadcza  że  wykonane  roboty,  użyte  materiały  i  zainstalowane urządzenia posiadają dopuszczenia do obrotu w myśl prawa budowlanego i pozwalają na prawidłowe użytkowanie obiektu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3. W przypadku ujawnienia się wady w zakresie przedmiotowym objętym gwarancją Zamawiający (lub Użytkownik) dokona zgłoszenia Wykonawcy tego faktu w terminie 3 dni roboczych od jego ujawnienia. Zgłoszenie dokonane zostanie, faxem, lub pisemnie – zgodnie  z  danymi  wskazanym  przez  Wykonawcę  w  nagłówku  niniejszego  pisma. Wykonawca  zobowiązany  jest  usunąć  na  własny  koszt  zgłoszoną  wadę  w  terminie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nikającym z pkt. 4 i pkt 5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4. W przypadku zgłoszenia wady, która w ocenie Zamawiającego uniemożliwia dalszą prawidłową eksploatacją lub powoduje zagrożenie bezpieczeństwa ludzi i mienia, wada zostanie usunięta niezwłocznie – nie później niż 3 dni od daty zawiadomienia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5. Pozostałe wady które w ocenie Zamawiającego nie skutkują zagrożeniem jak w punkcie 4, i nie wykluczające eksploatacji obiektu, Wykonawca usunie w terminie do 14 dni roboczych od daty zgłoszenia przez Zamawiającego lub Użytkownika. 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5a. W uzasadnionych przypadkach na wniosek Wykonawcy, Zamawiający może udzielić innych niż w punkcie 4 </w:t>
        <w:br/>
        <w:t xml:space="preserve">i 5 terminów usunięcia wad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6. Jeżeli Wykonawca nie usunie wady w ww. terminach, Zamawiający po uprzednim wezwaniu Wykonawcy do usunięcia wady w terminie odpowiednio 3 lub 14 dni, będzie miał  prawo  usunąć wadę  we  własnym  zakresie,  lub  przez  podmiot  trzeci  na  koszt Wykonawcy lub poprzez wystawienie faktury obciążającej Wykonawcę robót, zgodnie  z zawartą umową między Zamawiającym , a Wykonawcą,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Zgodnie z art. 581 Kodeksu cywilnego w przypadku wymiany rzeczy na nową lub też po dokonaniu istotnych napraw w rzeczy termin gwarancji liczy się na nowo. W innych wypadkach termin gwarancji ulega przedłużeniu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 czas, w ciągu którego wskutek wady rzeczy objętej gwarancją uprawniony z gwarancji nie mógł z niej korzystać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 W  ramach  gwarancji  Wykonawca  zobowiązany  jest  do  skutecznego  usunięcia wszystkich zgłoszonych wad o których został powiadomiony przez Zamawiającego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9. Fakt skutecznego usunięcia wady każdorazowo wymaga potwierdzenia na piśmie przez Wykonawcę i Zamawiającego (i Użytkownika jeżeli składał zawiadomienie o usterce)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10. Jeśli w ramach robót budowlanych wykonanych zgodnie z Umową zainstalowano urządzenia, instalacje, systemy itp., co do których producent/dostawca żąda odpłatnego, obligatoryjnego  serwisowania  przez  autoryzowane  jednostki,  Wykonawca  przed  ich zainstalowaniem  informuje  o  tym  Zamawiającego.  Wykonawca  odpowiada  za serwisowanie ww. elementów i ponosi jego koszty w okresie gwarancji.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11. Jeśli na zainstalowane w ramach robót budowlanych wykonanych zgodnie z Umową urządzenia,  materiały  budowlane,  instalacje,  systemy  producent/dostawca  udziela gwarancji  dłuższej  niż  okres  udzielonej  przez  Wykonawcę  gwarancji,  to  Wykonawca przekaże  Zamawiającemu  dokumenty  dotyczące  tych  gwarancji  w  ostatnim  dniu udzielonej przez siebie gwaran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16:00Z</dcterms:created>
  <dc:creator>Agnieszka Kwitek</dc:creator>
  <dc:description/>
  <dc:language>en-US</dc:language>
  <cp:lastModifiedBy>Agnieszka Kwitek</cp:lastModifiedBy>
  <dcterms:modified xsi:type="dcterms:W3CDTF">2013-10-10T10:16:00Z</dcterms:modified>
  <cp:revision>2</cp:revision>
  <dc:subject/>
  <dc:title/>
</cp:coreProperties>
</file>