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NR 5a DO SIWZ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znaczenie sprawy: ZP.2711.05.20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Załącznik nr 1 do umowy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 xml:space="preserve">nr   /GCOP/2013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ROZUMIENIE NR 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 dnia ……-……-2013 roku do umowy nr   /GCOP/201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 współpracy pracodawców w sprawie zapewnienia pracownikom bezpieczeństwa  i higienicznych warunków pracy oraz o ustanowienia koordynatora do spraw BHP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  podstawie  przepisów  art. 208  Kodeksu  Pracy  zawiera  się  porozumienie  o  współpracy  pomiędzy następującymi pracodawcami: </w:t>
      </w:r>
      <w:r>
        <w:rPr>
          <w:rFonts w:cs="Arial" w:ascii="Arial" w:hAnsi="Arial"/>
          <w:b/>
          <w:sz w:val="18"/>
          <w:szCs w:val="18"/>
        </w:rPr>
        <w:t>Gminą Gliwice -Gliwickim Centrum Organizacji Pozarządowych,</w:t>
      </w:r>
      <w:r>
        <w:rPr>
          <w:rFonts w:cs="Arial" w:ascii="Arial" w:hAnsi="Arial"/>
          <w:sz w:val="18"/>
          <w:szCs w:val="18"/>
        </w:rPr>
        <w:t xml:space="preserve"> ul. Zwycięstwa 1, 44-100 Gliwice,   NIP 631-23-34-122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prezentowanym przez: Andrzeja Gillnera– Dyrektor GCOP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zwanym w treści umowy </w:t>
      </w:r>
      <w:r>
        <w:rPr>
          <w:rFonts w:cs="Arial" w:ascii="Arial" w:hAnsi="Arial"/>
          <w:b/>
          <w:sz w:val="18"/>
          <w:szCs w:val="18"/>
        </w:rPr>
        <w:t>Zamawiającym</w:t>
      </w:r>
      <w:r>
        <w:rPr>
          <w:rFonts w:cs="Arial" w:ascii="Arial" w:hAnsi="Arial"/>
          <w:sz w:val="18"/>
          <w:szCs w:val="18"/>
        </w:rPr>
        <w:t xml:space="preserve"> , z upoważnienia którego działa: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 ……………………………………………………………………..zwanym dalej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m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Ilekroć w niniejszym porozumieniu jest mowa o pracodawcy rozumie się przez to Zamawiającego oraz Wykonawcę.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acodawcy stwierdzają zgodnie, że ich pracownicy wykonują jednocześnie pracę w tym samym miejscu,  tj. w budynku Gliwickiego Centrum Organizacji Pozarządowych ul. Studzienna 6, zwanym dalej miejscem pracy.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 Pracodawcy ustalają koordynatora do spraw BHP oraz zlecają koordynatorowi realizację w ich imieniu zadań, o których mowa w § 6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.  Koordynatorem do spraw BHP ……………………………….a w razie jego nieobecności pracownik pełniący zastępstwo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3.  Pracodawcy zobowiązują się współpracować ze sobą oraz z koordynatorem do spraw BHP w celu zapewnienia pracownikom pracującym w budynku GCOP bezpiecznej i higienicznej pracy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4.  W  razie  zaistnienia  wypadku  przy  pracy  pracownika  Wykonawcy/Najemcy  ustalenie  okoliczności  </w:t>
        <w:br/>
        <w:t xml:space="preserve">i przyczyn wypadku dokonuje zespół powypadkowy powołany przez zakład pracy poszkodowanego pracownika. Ustalenie przyczyn i okoliczności wypadku, mającego miejsce na terenie budynku GCOP odbywać się będzie </w:t>
        <w:br/>
        <w:t xml:space="preserve">w obecności koordynator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5.  Wyznaczenie  koordynatora  do  spraw  BHP  nie  zwalnia  pracodawców  z  obowiązku  zapewnienia pracownikom bezpieczeństwa i higieny pracy.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 Każdy  z  pracodawców  odpowiada  odrębnie  za  stosowanie  przepisów  BHP  przez  podległych pracowników.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Obowiązki Wykonawcy:  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nie pracowników z przepisami BHP,  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szkolenie pracowników z zakresu instrukcji przeciwpożarowej obowiązującej na terenie budynku GCOP oraz poinformowanie o wykonywaniu działań w zakresie zwalczania pożarów i ewakuacji pracowników,  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informowanie pracowników o osobach wyznaczonych do udzielania pierwszej pomocy,  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poinformowanie pracowników o zagrożeniach dla bezpieczeństwa i zdrowia podczas pracy na terenie GCOP,  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e instruktażu stanowiskowego,  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posażenie pracowników w ubiór ochronny oraz sprzęt niezbędny do wykonywania pracy, posiadający wymagane atesty,  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zwłoczne odsunięcie od pracy pracownika zatrudnionego przy pracach, do których nie posiada odpowiednich uprawnień.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 Podstawą dopuszczenia przez Wykonawcę pracowników do prac jest: 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łnienie wymagań określonych w ust. 1,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siadanie obowiązujących profilaktycznych badań lekarskich oraz w przypadku wykonywania prac 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wysokościach odpowiednich badań, 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zednie odbycie z pracownikami wymaganych szkoleń w zakresie bhp, 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siadanie przez pracowników środków indywidualnej ochrony, odzieży i obuwia roboczego, 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posażenie pracowników w sprawny sprzęt, posiadający wymagane atesty (np. drabiny, rusztowania)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3.  Wykonawca oświadcza, że pracownicy wykonujący pracę spełniają wymagania wymienione w ust. 1 oraz w ust. 2. Wykonawca zobowiązuje się przekazać do wglądu na pisemny wniosek koordynatora dokumentację potwierdzającą spełnienie wymagań.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bowiązkiem  Zamawiającego  jest  przekazanie  Wykonawcy  instrukcji  bezpieczeństwa  pożarowego  obowiązującej w budynku GCOP oraz poinformowanie o osobach wyznaczonych do  udzielania  pierwszej  pomocy i  wykonywania  działań  w  zakresie  zwalczania  pożarów  i  ewakuacji pracowników.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 Obowiązkiem pracodawców jest pisemne przekazanie koordynatorowi do spraw BHP, najpóźniej w dniu rozpoczęcia wykonywania prac określonych przedmiotem umowy: 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y firmy, imienia i nazwiska pracodawcy oraz adresu jego siedziby, telefonu, maila, 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zasu trwania umowy, 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u i miejsca wykonywanych prac, 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azu pracowników, którzy będą wykonywać prace oraz dane osoby nadzorującej ich pracę, 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prac serwisowych informacji o dniach i godzinach ich wykonywania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.  Pracodawcy informują koordynatora do spraw BHP o planowanym terminie realizacji prac pożarowo niebezpiecznych, nie później niż na jeden dzień przed ich rozpoczęciem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3.  Pracodawcy są zobowiązani do bieżącego aktualizowania informacji, o których mowa w ust. 1 w formie pisemnej.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zadań i obowiązków koordynatora do spraw BHP należy:  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gląd  stanu  bezpieczeństwa  i  higieny  pracy  na  stanowiskach  pracy  pracowników Wykonawcy/Najemcy zlokalizowanych w budynku GCOP,  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formowanie pracodawców o stwierdzonych zagrożeniach wypadkowych oraz uchybieniach </w:t>
        <w:br/>
        <w:t xml:space="preserve">w zakresie bhp,  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zwłoczne wstrzymanie pracy maszyny lub urządzeń w razie wystąpienia bezpośredniego zagrożenia życia lub zdrowia pracownika lub innej osoby,  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iezwłoczne odsunięcie od pracy pracownika, który swoim zachowaniem lub sposobem wykonywania pracy stwarza zagrożenie dla życia lub zdrowia własnego lub innych osób.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szystkie zmiany do treści niniejszego porozumienia dokonywane będą w formie pisemnej pod rygorem nieważności.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8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rozumienie zostało sporządzone w trzech jednobrzmiących egzemplarzach, po jednym dla wykonawcy, zamawiającego i koordynatora ds. bhp.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9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ozumienie  wchodzi  w  życie  z  dniem  podpisania  i  obowiązuje  w  okresie  obowiązywania  umowy  nr …/GCOP/2013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Zamawiającego/Wynajmującego  podpis Wykonawcy/Najemcy  podpis koordynatora do spraw BHP </w:t>
      </w:r>
    </w:p>
    <w:p>
      <w:pPr>
        <w:pStyle w:val="Normal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18:00Z</dcterms:created>
  <dc:creator>Agnieszka Kwitek</dc:creator>
  <dc:description/>
  <dc:language>en-US</dc:language>
  <cp:lastModifiedBy>Agnieszka Kwitek</cp:lastModifiedBy>
  <dcterms:modified xsi:type="dcterms:W3CDTF">2013-10-10T10:18:00Z</dcterms:modified>
  <cp:revision>3</cp:revision>
  <dc:subject/>
  <dc:title/>
</cp:coreProperties>
</file>