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ferta powinna uwzględniać dostawę oraz montaż 17 sztuk kamer IP w tym 3.szt kamery zewnętrzne, dostawę oraz montaż rejestratorów 3szt. o pojemności minimum 2 x 2 Terabait  i 16 kanałów każdy, dostawę 3 szt. monitorów z możliwością  montażu na ścianie, koszty okablowania oraz uruchomienie systemu.</w:t>
      </w:r>
    </w:p>
    <w:p>
      <w:pPr>
        <w:pStyle w:val="Normal"/>
        <w:rPr/>
      </w:pPr>
      <w:r>
        <w:rPr>
          <w:b/>
        </w:rPr>
        <w:t>Gwarancja na urządzenia materiały i robociznę  wynosi 36 miesięcy.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WYMAGANIA  TECHNICZNE  :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Kamery zewnętrzne</w:t>
      </w:r>
      <w:r>
        <w:rPr>
          <w:sz w:val="24"/>
          <w:szCs w:val="24"/>
        </w:rPr>
        <w:t xml:space="preserve"> :</w:t>
      </w:r>
    </w:p>
    <w:p>
      <w:pPr>
        <w:pStyle w:val="Akapitzlist"/>
        <w:ind w:left="0" w:hanging="0"/>
        <w:jc w:val="both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  <w:t xml:space="preserve">        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temperatura pracy 0d -30◦C  do  60◦C , wilgotność maks 95%  IP66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rozdzielczość 3Mpx (2048 x 1536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płynny obraz do 25KL./s w rozdzielczości HD 1080 (1920 x 1080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kompresja wideo H.264 z regulowaną jakością i strumieniem danych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kodowanie dwustrumieniow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obiektyw z regulowaną ogniskową 2.8 mm do 12 mm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wbudowany oświetlacz podczerwieni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automatycznie przełączany mechaniczny filtr odcięcia podczerwieni IRC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możliwość zasilania przez PoE lub 12 V DC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obsługa audi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wejście/wyjście alarmow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zegar czasu rzeczywistego z podtrzymaniem po utracie zasilania</w:t>
        <w:br/>
        <w:br/>
        <w:t xml:space="preserve"> -    slot dla kart SD/SDHC do 32 GB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2.  Kamery wewnętrzne 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obudowa kopułkowa  wandaloodporn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rozdzielczość 3Mpx (2048 x 1536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płynny obraz do 25KL./s w rozdzielczości HD 1080 (1920 x 1080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kompresja wideo H.264 z regulowaną jakością i strumieniem danych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kodowanie dwustrumieniow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obiektyw z regulowaną ogniskową 2.8 mm do 12 mm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wbudowany oświetlacz podczerwieni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automatycznie przełączany mechaniczny filtr odcięcia podczerwieni IRC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możliwość zasilania przez PoE lub 12 V DC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obsługa audi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wejście/wyjście alarmow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    zegar czasu rzeczywistego z podtrzymaniem po utracie zasilania</w:t>
        <w:br/>
        <w:br/>
        <w:t xml:space="preserve"> -     slot dla kart SD/SDHC do 32 GB</w:t>
        <w:br/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rFonts w:cs="Calibri"/>
          <w:b/>
        </w:rPr>
        <w:t xml:space="preserve">   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ejestrator sprzętowy :</w:t>
      </w:r>
    </w:p>
    <w:p>
      <w:pPr>
        <w:pStyle w:val="Normal"/>
        <w:rPr/>
      </w:pPr>
      <w:r>
        <w:rPr>
          <w:rFonts w:cs="Calibri"/>
          <w:b/>
        </w:rPr>
        <w:t xml:space="preserve">  </w:t>
      </w:r>
      <w:r>
        <w:rPr/>
        <w:t xml:space="preserve">-    pojemność dyskowa minimum 2 x 2 TB </w:t>
      </w:r>
    </w:p>
    <w:p>
      <w:pPr>
        <w:pStyle w:val="Normal"/>
        <w:rPr/>
      </w:pPr>
      <w:r>
        <w:rPr>
          <w:b/>
          <w:sz w:val="8"/>
          <w:szCs w:val="8"/>
        </w:rPr>
        <w:br/>
      </w:r>
      <w:r>
        <w:rPr/>
        <w:t xml:space="preserve">  -    wyjście wideo na 2 monitory rozdzielczość HDMI 1920 x 1080 i VGA 1920 x 1080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-    interfejs LAN 10/100/1000 Mbps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-    interfejs USB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-    minimum 40 Mb dla połączeń przychodzących od kamer IP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-    minimum 80 Mb dla połączeń wychodzących do stacji klienckich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-    połączenie do kamer IP, kamer PTZ IP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-    obsługa dwóch strumieni danych z urządzeń IP, o różnych parametrach kodowania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-    obsługa kamer wysokiej rozdzielczości do 2560 x 1290 (5Mpix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-    powiększenie cyfrowe w podglądzie i odtwarzaniu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-   funkcja inteligentnego wyszukiwania nagrań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-   funkcja zrzutu zdjęć w trybach ręcznym na żywo i odtwarzaniu, dodawanie własnych   </w:t>
        <w:br/>
        <w:t xml:space="preserve">       znaczników na nagraniu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-  obudowa typu rack,  miejsce na 2 dyski SATA  o pojemności  4 TB każdy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-    własny serwer DDNS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-    oprogramowanie sieciowe do zarządzania na jednym stanowisku wiele rejestratorów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-    oprogramowanie na stanowiska mobil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onitory 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-    LED 20”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-    kąt widzenia pion  60 stopni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-    kąt widzenia poziom  90 stopni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-    rozdzielczość 1600 x 900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-    jasność min 200 cd/m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-    kontrast min 1:1000000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-    możliwość montażu na ścianie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-   regulowane  uchwyty do monitor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alibri"/>
        </w:rPr>
        <w:t xml:space="preserve">       </w:t>
      </w:r>
      <w:r>
        <w:rPr>
          <w:b/>
        </w:rPr>
        <w:t>5.  Okablowanie 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-    kabel UTP Kategorii  5e i odpowiedni osprzęt – 250 m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-    korytka kablowe – 120 m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-    kabel elektryczny 1,5 mm</w:t>
      </w:r>
      <w:r>
        <w:rPr>
          <w:vertAlign w:val="superscript"/>
        </w:rPr>
        <w:t xml:space="preserve">2 </w:t>
      </w:r>
      <w:r>
        <w:rPr/>
        <w:t>– 8 m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-    podwójne gniazdko elektryczne – 1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r sprawy: ZP.2710.28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25:00Z</dcterms:created>
  <dc:creator>Andrzej AK. Krężel</dc:creator>
  <dc:description/>
  <dc:language>en-US</dc:language>
  <cp:lastModifiedBy>Agnieszka Kwitek</cp:lastModifiedBy>
  <dcterms:modified xsi:type="dcterms:W3CDTF">2013-10-04T12:25:00Z</dcterms:modified>
  <cp:revision>2</cp:revision>
  <dc:subject/>
  <dc:title/>
</cp:coreProperties>
</file>