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4 do SIWZ 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ZÓR UMOWY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warta w dniu ………………p</w:t>
      </w:r>
      <w:r>
        <w:rPr>
          <w:rFonts w:cs="Arial" w:ascii="Arial" w:hAnsi="Arial"/>
          <w:b/>
          <w:sz w:val="20"/>
          <w:szCs w:val="20"/>
        </w:rPr>
        <w:t>omiędzy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Gminą Gliwice -Gliwickim Centrum Organizacji Pozarządowych,</w:t>
      </w:r>
      <w:r>
        <w:rPr>
          <w:rFonts w:cs="Arial" w:ascii="Arial" w:hAnsi="Arial"/>
          <w:sz w:val="20"/>
          <w:szCs w:val="20"/>
        </w:rPr>
        <w:t xml:space="preserve"> ul. Jagiellońska 21, 44-100 Gliwice,   NIP 631-23-34-122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prezentowanym przez: Andrzeja Gillnera– Dyrektor GCOP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zwanym w treści umowy </w:t>
      </w:r>
      <w:r>
        <w:rPr>
          <w:rFonts w:cs="Arial" w:ascii="Arial" w:hAnsi="Arial"/>
          <w:b/>
          <w:sz w:val="20"/>
          <w:szCs w:val="20"/>
        </w:rPr>
        <w:t>Zamawiającym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    ..................................................,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   ...........................................z  siedzibą  ......................................,wpisanym  do 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jestru .......................................................................................................,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zentowanym przez :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dalej „Jednostką Projektowania”. 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wyniku przeprowadzonego postępowania o udzielenie zamówienia publicznego w trybie przetargu nieograniczonego na podstawie art. 39 – 46 ustawy z dnia 29 stycznia 2004r. - Prawo zamówień publicznych (t.j. z 2010r. Dz. U. Nr 113, poz. 759 z póź. zm.), została zawarta umowa następującej treści : 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amawia, a Jednostka Projektowania przyjmuje do wykonania zadanie pn. </w:t>
      </w:r>
      <w:r>
        <w:rPr>
          <w:rFonts w:cs="Arial" w:ascii="Arial" w:hAnsi="Arial"/>
          <w:b/>
          <w:bCs/>
          <w:sz w:val="20"/>
          <w:szCs w:val="20"/>
        </w:rPr>
        <w:t>Opracowanie dokumentacji projektowo-kosztorysowej instalacji elektrycznej oraz wykonanie szczegółowej inwentaryzacji budynku fili Gliwickiego Centrum Organizacji Pozarządowych przy ul. Barlickiego 3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umowy jest wykonanie szczegółowej inwentaryzacji budowlanej budynku głównego fili GCOP przy ul. Barlickiego 3 w Gliwicach z wyłączeniem instalacji elektrycznej oraz wykonanie dokumentacji projektowo-kosztorysowej remontu instalacji elektrycznej. Wykonanie inwentaryzacji obiektu w zakresie niezbędnym dla wykonania zadania projektowego, 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umowy szczegółowo określa Specyfikacja Istotnych Warunków  Zamówienia, Specyfikacja techniczna – załącznik nr 5 do SIWZ, 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ecyfikacja Techniczna Wykonania i Odbioru Robót winna być sporządzona dla każdego asortymentu robót występującego w przedmiotowych zadaniach. 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ary robót i kosztorysy inwestorskie  winny  być  sporządzone zgodnie z obowiązującymi normami odpowiednio rozdzielone.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stron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jest zobowiązany do: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półpracy  z Jednostką  Projektowania  w  celu  należytego  wykonania  przedmiotu umowy,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elania Jednostce Projektowania wszelkich dostępnych mu informacji niezbędnych do wykonania niniejszej umowy,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zapłaty Jednostce Projektowania wynagrodzenia z tytułu prawidłowego  wykonania przedmiotu umowy, na warunkach i w terminach określonych w § 4 niniejszej umowy 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ostka Projektowania zobowiązuje się do: 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owania projektów zgodnie ze zleceniem Zamawiającego, wymaganiami prawa budowlanego, obowiązującymi przepisami, w tym  przepisami  dotyczącymi bezpieczeństwa,  ochrony zdrowia  i  ochrony środowiska, ustawą  Prawo  zamówień publicznych i obowiązującymi aktami wykonawczymi do  ustawy Prawo zamówień publicznych które będą gwarantować bezpośrednie ich użycie w procedurze udzielenia zamówienia  publicznego  na  wykonanie  projektowanego  zadania,  oraz  z zasadami współczesnej wiedzy technicznej, 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yskania wszystkich wymaganych danych wyjściowych, opinii, i niezbędnych uzgodnień branżowych, 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inwentaryzacji obiektu w zakresie niezbędnym dla wykonania zadania projektowego, 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owania dokumentacji projektowej na remont instalacji elektrycznej zgodnie  z rozporządzeniem  Ministra  Infrastruktury  z dnia 02.09.2004r. w sprawie szczegółowego zakresu i formy dokumentacji projektowej, specyfikacji technicznych wykonania i odbioru robót budowlanych. 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dzielania Zamawiającemu w trakcie trwania postępowania o udzielenie zamówienia na realizację projektowanego zadania odpowiedzi na pytania, wyjaśnień, informacji odnośnie wykonanego przedmiotu umowy w terminie 3 dni roboczych od daty wpływu pytania do Jednostki Projektowania, 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jaśnianie wątpliwości dotyczących dokumentacji projektowej i zawartych w nim rozwiązań, 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pisania przedmiotu umowy zgodnie z zasadami określonymi w art. 29–31 ustawy z dnia 29.01.2004 roku - Prawo zamówień publicznych (t.j. Dz. U. z 2010 Nr 113 poz. 759 z późn. zm.) w szczególności: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umowy należy opisać za pomocą norm, o których mowa w art. 30 ust. 1-3  ustawy  Prawo  zamówień  publicznych  lub  poprzez  dokładny  opis  wskazujący wymagania funkcjonalne,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dokumentacji projektowej oraz specyfikacji technicznej wykonania i odbioru robót niedozwolone jest określanie materiałów, wyrobów, urządzeń lub technologii za pomocą znaków towarowych (nazw producentów), patentów lub pochodzenia. Jeżeli nie jest to możliwe ze względu na specyfikę przedmiotu zamówienia i nie ma możliwości opisania za pomocą dostatecznie dokładnych określeń to wskazaniom takim winny towarzyszyć wyrazy „lub równoważny” wraz z informacją w jaki sposób będzie oceniana równoważność.  W takim przypadku  Jednostka  Projektowania zobowiązana jest do przedstawienia uzasadnienia,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Jednostka Projektowania sporządzi wykaz wszystkich zastosowanych materiałów, wyrobów,  urządzeń  lub  technologii  wraz ze wskazaniem co najmniej dwóch producentów dla każdej pozycji, spełniających stawiane wymagania. 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umentacje winny być zgodne z obowiązującymi przepisami prawa w zakresie przedmiotu zamówienia. 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kazywana dokumentacja winna zawierać: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dokumentacja projektowa (6 egz.) wraz z przedmiarem robót (3 egz.),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osztorys inwestorski (2 egz.)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ecyfikacje techniczna wykonania i odbioru robót (3 egz.)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ersje elektroniczną dokumentacji projektowej jw. w formacie PDF na płycie CD (1 egz.)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5. Dodatkowe egzemplarze dokumentacji Jednostka Projektowania wykona na żądanie Zamawiającego za dodatkową opłatą według kosztów wykonania.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Miejscem odbioru wykonanej dokumentacji będzie siedziba Zamawiającego, tj. ul. Zwycięstwa 1; 44-100 Gliwice. 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em potwierdzającym jej przyjęcie będzie protokół zdawczo-odbiorczy podpisany przez przedstawiciela Jednostki Projektowania oraz Zamawiającego, przy czym ze strony Zamawiającego protokół zdawczo-odbiorcy zatwierdzać będzie Kierownik ds. eksploatacyjno- technicznych Pan Andrzej Kręż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7. Przekazanie Zamawiającemu dokumentacji będącej przedmiotem umowy z załączonym protokołem  zdawczo-odbiorczym nastąpi w siedzibie Zamawiającego, w terminie określonym w §3, Zamawiający oceni kompletność dokumentacji i przekaże Jednostce Projektowania opinię w powyższej sprawie, zawierającą ewentualne uwagi.  Podpisanie protokołu zdawczo-odbiorczego przez Zamawiającego nastąpi po usunięciu wszystkich wad w przedmiocie umowy.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wykonania przedmiotu umowy 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wykonania przedmiotu umowy : od dnia podpisania umowy do 17.11.2013 r.  w tym: 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kazanie Zamawiającemu kompletnej dokumentacji projektowej, </w:t>
        <w:br/>
        <w:t xml:space="preserve">o której mowa w §2 ust. 3 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prawdzenie przez Zamawiającego przekazanej dokumentacji z pisemnym wyszczególnieniem uwag do dokumentacji –  do  2  tygodnia od  dnia  przekazania dokumentacji, 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orekta  dokumentacji  zgodnie  z  uwagami  Zamawiającego  i  przekazanie Zamawiającemu poprawionej kompletnej dokumentacji o której mowa w §2 ust. 3 niniejszej umowy: do 2 tygodni od daty przekazania uwag, 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elkie potrzebne pozwolenia uregulowane przepisami prawa budowlanego w tym pozwolenie na budowę. 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nagrodzenie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ność za przedmiot umowy zostanie uregulowana po złożeniu kompletnego przedmiotu umowy odebranego przez Zamawiającego protokołem zdawczo-odbiorczym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ura płatna w terminie do 14 dni od dnia otrzymania  przez Zamawiającego, przelewem na rachunek bankowy Jednostki Projektowej Nr rachunku : …………………………………………….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aktury należy wystawiać na: Gliwickie Centrum Organizacji Pozarządowych…………………………………………., NIP 631-23-34-122.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nie wyraża zgody na obrót wierzytelnościami wynikającymi z niniejszej umowy.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 przypadku  rozbieżności  pomiędzy  terminem  płatności  wskazanym  w dokumentach księgowych (np. fakturach, rachunkach, notach odsetkowych), a wskazanym w niniejszej umowie przyjmuje się, że prawidłowo podano termin określony w umowie. 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y umowne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ostka Projektowania jest odpowiedzialna za wady zmniejszające wartość  lub użyteczność dokumentacji. 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mawiający ma prawo żądać od Jednostki Projektowania bezpłatnego usunięcia wad </w:t>
        <w:br/>
        <w:t xml:space="preserve">w dokumentacji w wyznaczonym przez siebie terminie. 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ostka Projektowania zapłaci Zamawiającemu karę umowną : 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 przypadku odstąpienia od umowy przez Zamawiającego lub Jednostkę Projektową na wskutek okoliczności, za które odpowiada Jednostka Projektowania w wysokości 5 % wynagrodzenia umownego brutto, o którym mowa w § 4 ust. 2, 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opóźnienie w wykonaniu przedmiotu umowy i za opóźnienie w usunięciu wad  stwierdzonych  przy  odbiorze  przedmiotu umowy i w  czasie  rękojmi  –  w wysokości 0,5% wynagrodzenia umownego brutto o którym mowa w § 4 ust. 2 za każdy dzień opóźnienia, 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 wystąpienie wad w przedmiocie odbioru,  w wysokości 5 %  wynagrodzenia umownego brutto za przedmiot odbioru, 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jest upoważniony do potrącania kary umownej z należności za faktury lub zabezpieczenia należytego wykonania Jednostki Projektowania. 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apłaci Jednostce Projektowania karę umowną w przypadku odstąpienia od umowy przez Jednostkę Projektowania z przyczyn, za które odpowiada Zamawiający </w:t>
        <w:br/>
        <w:t xml:space="preserve">w wysokości  5%  wynagrodzenia  umownego  brutto  za  prace  do  których  Jednostka Projektowania nie przystąpiła. 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zie przerwania prac projektowych z przyczyn zależnych od  Zamawiającego, Zamawiający  jest  zobowiązany  zapłacić  Jednostce Projektowania  wynagrodzenie </w:t>
        <w:br/>
        <w:t xml:space="preserve">w wysokości ustalonej na podstawie oceny,  przez  obie  strony, zaawansowania  prac projektowych na dzień przerwania tych prac. 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e prace podlegają przekazaniu na rzecz Zamawiającego. 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zastrzegają sobie prawo do odszkodowania uzupełniającego przewyższającego wysokość kar umownych do wysokości rzeczywiście poniesionej szkody na zasadach art.471 Kodeksu Cywilnego oraz odszkodowania na zasadach ogólnych.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ieczenie należytego wykonania umowy, rękojmi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ostka Projektowania udziela na przedmiot umowy pisemnej rękojmi na okres 5 lat od daty odbioru końcowego przedmiotu umowy. 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kresie rękojmi Jednostka Projektowania zobowiązana jest do usunięcia wad dokumentacji na każde żądanie Zamawiającego w terminie 7 dni od dnia ich zgłoszenia przez Zamawiającego. W uzasadnionych przypadkach za zgodą Zamawiającego strony mogą ustalić inny termin usunięcia wad. 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ka Projektowa zobowiązana jest również do: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czuwania w toku realizacji nad zgodnością rozwiązań technicznych, materiałowych </w:t>
        <w:br/>
        <w:t xml:space="preserve">i użytkowych z dokumentacją i obowiązującymi przepisami, 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uzupełnienie szczegółów dokumentacji oraz wyjaśnianie wykonawcy wątpliwości powstałych w toku realizacji, 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- uzgodnienie z inwestorem i wykonawcą możliwości wprowadzenia rozwiązań zamiennych </w:t>
        <w:br/>
        <w:t xml:space="preserve">w stosunku do przewidzianych w dokumentacji, 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Wykonawca wnosi zabezpieczenie należytego wykonania umowy w wysokości 5 % ceny ofertowej zgodnej z § 4 ust. 2 niniejszej umowy tj. kwotę ………………………….. (słownie:……………….) 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jest zobowiązany do złożenia przed podpisaniem Umowy zabezpieczenia należytego wykonania umowy. Zabezpieczenie to zabezpiecza w szczególności terminowe wykonywanie obowiązków umownych oraz roszczenia o szkody powstałe na skutek niewykonania lub nienależytego wykonania umowy 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 wnosi się w formach określonych w art. 148 ust. 1 ustawy z dnia 29 stycznia 2004r. Prawo zamówień publicznych 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a wynikające z poręczenia lub gwarancji powinny podlegać wyłącznie prawu polskiemu oraz zgodnie z wyborem Zamawiającego wskazać, jako sąd właściwy sąd miejsca spełnienia świadczenia lub sąd właściwy miejscowo dla Zamawiającego. 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 należytego wykonania umowy wnoszone w postaci  poręczenia lub gwarancji musi zawierać sformułowania Gwaranta lub Poręczyciela do nieodwołalnego </w:t>
        <w:br/>
        <w:t xml:space="preserve">i bezwarunkowego zapłacenia kwoty zobowiązania na pierwsze żądanie zapłaty, gdy wykonawca nie wykonał przedmiotu umowy lub wykonał z nienależytą starannością. Gwarant  (Poręczyciel)  nie  może  uzależniać  dokonania  zapłaty  od  spełnienia jakichkolwiek dodatkowych warunków lub od przedłożenia jakiejkolwiek dokumentacji. 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0 % wniesionego zabezpieczenia należytego wykonania umowy zostanie zwrócone </w:t>
        <w:br/>
        <w:t xml:space="preserve">w terminie 30 dni od dnia wykonania przedmiotu umowy i uznania przez Zamawiającego za należycie wykonane. 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ostała część zabezpieczenia należytego wykonania umowy tj. 30 % stanowić będzie zabezpieczenie roszczeń z tytułu rękojmi za wady i zostanie zwrócona nie później niż w 15 dniu po upływie rękojmi.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a autorskie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Z chwilą odebrania przedmiotu umowy Zamawiający nabywa prawa  autorskie majątkowe na wskazanych polach eksploatacji: 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wo publicznego udostępniania dzieła (utworu) w taki sposób, aby każdy mógł mieć do nich dostęp w miejscu i w czasie przez siebie wybranym, niezależnie od rodzaju i sposobu działania urządzenia, którym się w tym celu posługuje; 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wo utrwalania dzieła (utworu) dowolną techniką, w  szczególności techniką cyfrową; 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wo  utrwalania, zwielokrotniania, publikowania i rozpowszechniania  dzieła (utworu) w systemie on-line w sposób umożliwiający transmisję odbiorczą przez zainteresowanych końcowych użytkowników sieci Internet lub sieci wewnętrznej,, jak również na każdym nośniku audiowizualnym, a w szczególności na nośniku magnetycznym  i  dysku  komputerowym  oraz  wszystkich  typach  nośników przeznaczonych do zapisu cyfrowego; 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wo do tworzenia papierowych wersji dzieła (utworu) na potrzeby własne;  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rawo dostosowania dzieła (utworu) do wymagań własnych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wo wykorzystania dzieła (utworu) w celu promocji i reklamy; 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wo do wyświetlania i wystawiania dzieła (utworu);  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wo do wprowadzania dzieła (utworu) do obrotu, wytwarzania określoną techniką 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wo dokonywania obróbki komputerowej, adaptacji i modyfikacji zawartości, bez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ruszania istoty treści merytorycznej oraz wprowadzania zmian i modyfikacji 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zieła (utworu), 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wo do wykorzystywania  dzieła (utworu)  w  różnych  formatach, w tym w postaci drukowanej w  całości lub we fragmentach, wraz z prawem włączania dzieła (utworu) (lub ich fragmentów) do innych utworów i tworzenia opracowań (abstraktów); 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prowadzanie do obrotu, użyczenie lub najem dzieła (utworu), w tym przekazywania go jednostkom organizacyjnym Gminy Gliwice; 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wo do prezentowania dzieła (utworu), w tym odpłatnego, do ograniczonego lub nieograniczonego kręgu odbiorców. 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niesienie praw autorskich następuje nieodpłatnie. Z tą samą chwilą Zamawiający nabywa prawo do wykonywania praw zależnych. 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kierowania pracami projektowymi Jednostka Projektowania wyznacza: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 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Jako koordynatora  w  zakresie  realizacji  obowiązków  umownych  ze  strony Zamawiającego wyznacza się : ....................................................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iany umowy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przewiduje istotne zmiany postanowień zawartej umowy w stosunku do treści oferty, na podstawie której dokonano wyboru wykonawcy. 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określa następujące warunki, w jakich przewiduje możliwość dokonania istotnych  zmian zawartej umowy: 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ieczność przedłużenia (zmiany) terminu umownego z powodu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- działania siły wyższej, tj. wyjątkowego zdarzenia lub okoliczności,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- przedłużenia terminu realizacji inwestycji,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- nadzwyczajnych  zdarzeń  gospodarczych  niezależnych  od  Zamawiającego, których Zamawiający nie mógł przewidzieć w chwili zawarcia umowy,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- przedłużających się terminów uzyskania uzgodnień organów administracji,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- wystąpienia  zamówień dodatkowych w rozumieniu ustawy Prawo zamówień publicznych, niezbędnych do prawidłowego  wykonania  realizowanego zamówienia podstawowego, których wykonanie stało się konieczne na skutek sytuacji niemożliwej wcześniej do przewidzenia, 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zygnacji z wykonania części usługi – ograniczenie zakresu  usługi  wynikające </w:t>
        <w:br/>
        <w:t xml:space="preserve">z wprowadzenia zmian istotnych lub nieistotnych w przedmiocie zamówienia, które wynikły </w:t>
        <w:br/>
        <w:t xml:space="preserve">w trakcie wykonywania usługi, wraz z obniżeniem wynagrodzenia umownego o zakres </w:t>
        <w:br/>
        <w:t xml:space="preserve">z którego Zamawiający rezygnuje, 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miany przedstawicieli uczestników procesu inwestycyjnego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- zmiany przedstawicieli Jednostki Projektowania na jej wniosek pod warunkiem przedstawienia  </w:t>
        <w:br/>
        <w:t xml:space="preserve">w  zastępstwie  osoby  posiadającej  odpowiednie  uprawnienia, zgodnie  z  warunkami  określonymi  w Specyfikacji  Istotnych  Warunków Zamówienia,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- zmiany przedstawicieli Zamawiającego na wniosek Zamawiającego. 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elkie zmiany do umowy wymagają formy pisemnej pod rygorem nieważności.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1.  W razie zaistnienia istotnej zmiany okoliczności powodującej, że wykonanie umowy nie leży  </w:t>
        <w:br/>
        <w:t xml:space="preserve">|w  interesie  publicznym,  czego  nie  można  było  przewidzieć  w  chwili  zawarcia umowy,  Zamawiający  może  odstąpić  od  umowy  w  terminie 14 dni od  powzięcia wiadomości  o  tych  okolicznościach.  W  tym  przypadku  Wykonawcy  przysługuje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nagrodzenie należne z tytułu wykonania części umowy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2. W sprawach nie uregulowanych niniejszą umową mają zastosowanie  odpowiednie przepisy  ustawy  Prawo  zamówień  publicznych,  Kodeksu  Cywilnego  oraz  Prawa Budowlanego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3. Sprawy sporne mogące wyniknąć na tle realizacji niniejszej umowy, rozstrzygane będą przez Sąd właściwy dla siedziby Zamawiającego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4.  Umowę sporządzono w dwóch jednobrzmiących egzemplarzach, po jednym dla każdej ze stron.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 Integralną część umowy stanowią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a. załącznik nr …………….SIWZ,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. załącznik nr …………….. opis techniczny 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ZAMAWIAJĄCY                                                   JEDNOSTKA  PROJEKTOWANIA 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znaczenie sprawy: ZP.2711.04.2013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03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87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87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2z0">
    <w:name w:val="WW8Num3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4:50:00Z</dcterms:created>
  <dc:creator>Agnieszka Kwitek</dc:creator>
  <dc:description/>
  <dc:language>en-US</dc:language>
  <cp:lastModifiedBy>Agnieszka Kwitek</cp:lastModifiedBy>
  <cp:lastPrinted>2013-07-04T16:17:00Z</cp:lastPrinted>
  <dcterms:modified xsi:type="dcterms:W3CDTF">2013-07-04T14:50:00Z</dcterms:modified>
  <cp:revision>2</cp:revision>
  <dc:subject/>
  <dc:title/>
</cp:coreProperties>
</file>