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Gliwice, 4 czerwca 201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</w:t>
      </w:r>
    </w:p>
    <w:p>
      <w:pPr>
        <w:pStyle w:val="Normal"/>
        <w:jc w:val="both"/>
        <w:rPr/>
      </w:pPr>
      <w:r>
        <w:rPr>
          <w:sz w:val="24"/>
          <w:szCs w:val="24"/>
        </w:rPr>
        <w:t>Wykonania dla filii GCOP przy ul. Barlickiego 3 w Gliwic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Szczegółowej inwentaryzacji budowlanej budynku głównego z wyłączeniem instal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Dokumentacji projektowo-kosztorysowej remontu instalacji elektrycznej w zakresie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iana rozdzielni głównej, budowę nowych WLZ-tów do tablic rozdzielczych piętrowych i koniecznych podrozdzielnic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blice rozdzielcze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talacja elektryczna w poszczególnych klasach lekcyjnych i biurach jako osobna część projektu,(osobny kosztorys), z możliwością etapowej realizacji zadania(piętrami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talacje elektryczne niezbędne do realizacji zaleceń zawartych w protokołach p.po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Dokumentacji projektowo-kosztorysowej remontu klatek schodowych polegającego na wydzieleniu klatek schodowych wraz z wykonaniem systemu oddymiania oraz wewnętrznej instalacji hydrantowej z uwzględnieniem zapisów zawartych w decyzji nr/2013/ MZ oraz         w decyzji nr 2/2013/MZ Komendanta Miejskiej Państwowej Straży Pożarnej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ntaryzacja budowlana powinna między innymi zawierać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 techniczny z uwzględnieniem lokalizacji, rodzaju i charakteru budynku, liczby kondygnacji, jego wysokości i powierzchn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pę zasadniczą obejmującą nieruchomość wraz z granicami działek i uzbrojeniem teren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zut dachu z naniesionymi elementami więźby, przewodami kominowymi                                    i wentylacyjnymi oraz sposobem odwodnienia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Rzuty wszystkich kondygnacji, w tym poddasza z uwzględnieniem wszystkich charakterystycznych elementów, w tym kanałów wentylacyjnych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imum 3 charakterystyczne przekroje budynk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stawienie powierzchni z podanym metrażem poszczególnych pomieszcz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ala opracowania 1:5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rmat opracowania dokumentacji: PDF i DWG – 3 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leży dołączyć 3 komplety wydruków w skali 1:50 oraz 1 komplet wydruków w skali 1:100</w:t>
      </w:r>
    </w:p>
    <w:p>
      <w:pPr>
        <w:pStyle w:val="Normal"/>
        <w:jc w:val="both"/>
        <w:rPr/>
      </w:pPr>
      <w:r>
        <w:rPr>
          <w:sz w:val="24"/>
          <w:szCs w:val="24"/>
        </w:rPr>
        <w:t>W opracowaniu inwentaryzacji nie są wymagane rysunki elew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kumentacja projektowo-kosztorysowa z podziałem na części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chitektury i konstrukcj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talacji elektrycznej i teletechnicznej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talacji wewnętrznej sieci hydrantowej</w:t>
      </w:r>
    </w:p>
    <w:p>
      <w:pPr>
        <w:pStyle w:val="Normal"/>
        <w:jc w:val="both"/>
        <w:rPr/>
      </w:pPr>
      <w:r>
        <w:rPr>
          <w:sz w:val="24"/>
          <w:szCs w:val="24"/>
        </w:rPr>
        <w:t>powinien zawierać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 inwestorsk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ary robó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wykonania i odbioru robót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womocne decyzje o pozwoleniu na budow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ację projektową należy sporządzić w 6 egzemplarzach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kumentację kosztorysową i techniczną w 3 egzemplarzach w wersji papierowej oraz w 2 egzemplarzach w wersji elektronicznej na nośniku CD lub DVD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kres opracowania powinien obejmować skompletowanie wniosku o pozwolenie                 na budowę i uzyskanie w imieniu inwestora pozwolenia na budowę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Zakres zadania powinien obejmować  pełnienie nadzoru autorskiego w  czasie  realizacji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rac modernizacyjnych, płatnych po realizacji poszczególnych etapó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projekcie instalacji elektrycznej powinna zostać należy uwzględnić poprowadzenie dodatkowych kanałów teletechnicznych łączących poszczególne kondygnacj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projektu instalacji elektrycznej obejmuje przedłożenie inwestorowi do akceptacji koncepcji wykonania proponowanych rozwiązań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yjęte rozwiązania powinny umożliwić etapową, wieloletnią  realizację projektu, (wydzielony kosztorys dla każdego zakresu), w czasie całorocznego funkcjonowania obi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glądu są protokoły p.poż oraz umowy na dostawę energii elektrycznej. W projekcie należy uwzględnić rezerwę mocy w wysokości 20 % oraz możliwość rozbudowy głównej rozdzielni prądu. Należy również uwzględnić przyszłościowe zasilanie windy dla osób niepełnospra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budynku jest zainstalowany systemy alarmu i monitoringu. Powyższe instalacje nie  podlegają przewidzianemu remontow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ynek filii GCOP przy ul. Barlickiego 3 w Gliwicach powstał w latach 1917 do 1935. Budynek wzniesiono na bazie prostokąta o wymiarach w rzucie 52,60 x 16,40m, jako całkowicie podpiwniczony, 4 piętrowy z nieużytkowym strychem pod stromym 4-spadowym dachem. Wysokości kondygnacji w budynku wynoszą: piwnice 3m, parter, pierwsze i drugie piętro 4,2m, trzecie piętro 3,9m, 4 piętro 3,2m. Ogólna powierzchnia użytkowa budynku-3724,21m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iekt nie posiada ochrony przepięciowej I i II stopnia. Instalacja elektryczna w większości jako 2 przewodowa wykonana przewodami aluminiowymi.</w:t>
      </w:r>
    </w:p>
    <w:p>
      <w:pPr>
        <w:pStyle w:val="Akapitzlist"/>
        <w:ind w:left="0" w:hanging="0"/>
        <w:jc w:val="both"/>
        <w:rPr/>
      </w:pPr>
      <w:r>
        <w:rPr>
          <w:b/>
          <w:sz w:val="24"/>
          <w:szCs w:val="24"/>
        </w:rPr>
        <w:t>Kontakt</w:t>
      </w:r>
      <w:r>
        <w:rPr>
          <w:sz w:val="24"/>
          <w:szCs w:val="24"/>
        </w:rPr>
        <w:t xml:space="preserve">  celem ustalenia terminu dokonania wizji lokalnej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m Aktywnej Młodzieży (filia Gliwickiego Centrum Organizacji Pozarządowych)                    ul. Barlickiego 3, pokój nr 54; Tel. 032 – 335 - 41 - 05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ntakt</w:t>
      </w:r>
      <w:r>
        <w:rPr>
          <w:sz w:val="24"/>
          <w:szCs w:val="24"/>
        </w:rPr>
        <w:t xml:space="preserve"> dot. Szczegółów realizacji : Andrzej Krężel, Tel. 508 48 45 49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1:00Z</dcterms:created>
  <dc:creator>An</dc:creator>
  <dc:description/>
  <cp:keywords/>
  <dc:language>en-US</dc:language>
  <cp:lastModifiedBy>Agnieszka Kwitek</cp:lastModifiedBy>
  <cp:lastPrinted>2013-06-03T16:00:00Z</cp:lastPrinted>
  <dcterms:modified xsi:type="dcterms:W3CDTF">2013-07-04T13:05:00Z</dcterms:modified>
  <cp:revision>22</cp:revision>
  <dc:subject/>
  <dc:title/>
</cp:coreProperties>
</file>